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В.И. Ленин </w:t>
      </w:r>
    </w:p>
    <w:p>
      <w:pPr>
        <w:pStyle w:val="Style14"/>
        <w:numPr>
          <w:ilvl w:val="0"/>
          <w:numId w:val="0"/>
        </w:numPr>
        <w:jc w:val="center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ВИТИЕ КАПИТАЛИЗМА В РОССИИ</w:t>
      </w:r>
    </w:p>
    <w:p>
      <w:pPr>
        <w:pStyle w:val="Style14"/>
        <w:jc w:val="center"/>
        <w:rPr/>
      </w:pPr>
      <w:r>
        <w:rPr/>
        <w:t>ПРОЦЕСС ОБРАЗОВАНИЯ ВНУТРЕННЕГО РЫНКА ДЛЯ КРУПНОЙ ПРОМЫШЛЕННОСТИ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http://magister.msk.ru/library/lenin/len03v00.htm" \l "00%2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исловие</w:t>
      </w:r>
      <w:r>
        <w:rPr>
          <w:rStyle w:val="InternetLink"/>
        </w:rPr>
        <w:fldChar w:fldCharType="end"/>
      </w:r>
      <w:r>
        <w:rPr/>
        <w:t xml:space="preserve"> </w:t>
        <w:br/>
      </w:r>
      <w:hyperlink r:id="rId2">
        <w:r>
          <w:rPr>
            <w:rStyle w:val="InternetLink"/>
          </w:rPr>
          <w:t>Глава I. Теоретические ошибки экономистов-народников</w:t>
        </w:r>
      </w:hyperlink>
      <w:r>
        <w:rPr/>
        <w:t xml:space="preserve"> </w:t>
        <w:br/>
      </w:r>
      <w:hyperlink r:id="rId3">
        <w:r>
          <w:rPr>
            <w:rStyle w:val="InternetLink"/>
          </w:rPr>
          <w:t>Глава II. Разложение крестьянства</w:t>
        </w:r>
      </w:hyperlink>
      <w:r>
        <w:rPr/>
        <w:t xml:space="preserve"> </w:t>
        <w:br/>
      </w:r>
      <w:hyperlink r:id="rId4">
        <w:r>
          <w:rPr>
            <w:rStyle w:val="InternetLink"/>
          </w:rPr>
          <w:t>Глава III. Переход землевладельцев от барщинного хозяйства к капиталистическому</w:t>
        </w:r>
      </w:hyperlink>
      <w:r>
        <w:rPr/>
        <w:t xml:space="preserve"> </w:t>
        <w:br/>
      </w:r>
      <w:hyperlink r:id="rId5">
        <w:r>
          <w:rPr>
            <w:rStyle w:val="InternetLink"/>
          </w:rPr>
          <w:t>Глава IV. Рост торгового земледелия</w:t>
        </w:r>
      </w:hyperlink>
      <w:r>
        <w:rPr/>
        <w:t xml:space="preserve"> </w:t>
        <w:br/>
      </w:r>
      <w:hyperlink r:id="rId6">
        <w:r>
          <w:rPr>
            <w:rStyle w:val="InternetLink"/>
          </w:rPr>
          <w:t>Глава V. Первые стадии капитализма в промышленности</w:t>
        </w:r>
      </w:hyperlink>
      <w:r>
        <w:rPr/>
        <w:t xml:space="preserve"> </w:t>
        <w:br/>
      </w:r>
      <w:hyperlink r:id="rId7">
        <w:r>
          <w:rPr>
            <w:rStyle w:val="InternetLink"/>
          </w:rPr>
          <w:t>Глава VI. Капиталистическая мануфактура и капиталистическая работа на дому</w:t>
        </w:r>
      </w:hyperlink>
      <w:r>
        <w:rPr/>
        <w:t xml:space="preserve"> </w:t>
        <w:br/>
      </w:r>
      <w:hyperlink r:id="rId8">
        <w:r>
          <w:rPr>
            <w:rStyle w:val="InternetLink"/>
          </w:rPr>
          <w:t>Глава VII. Развитие крупной машинной индустрии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Глава VIII. Образование внутреннего рынка</w:t>
        </w:r>
      </w:hyperlink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Написано в 1896-1899 гг. </w:t>
        <w:br/>
        <w:t xml:space="preserve">Впервые напечатано отдельной </w:t>
        <w:br/>
        <w:t>книгой в конце марта 1899 г.</w:t>
      </w:r>
    </w:p>
    <w:p>
      <w:pPr>
        <w:pStyle w:val="Style14"/>
        <w:rPr/>
      </w:pPr>
      <w:r>
        <w:rPr/>
        <w:t xml:space="preserve">Печатается по тексту второго </w:t>
        <w:br/>
        <w:t>издания книги 1908 г.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b/>
          <w:b/>
          <w:bCs/>
        </w:rPr>
      </w:pPr>
      <w:bookmarkStart w:id="0" w:name="00"/>
      <w:bookmarkEnd w:id="0"/>
      <w:r>
        <w:rPr>
          <w:b/>
          <w:bCs/>
        </w:rPr>
        <w:t>ПРЕДИСЛОВИЕ К ПЕРВОМУ ИЗДАНИЮ</w:t>
      </w:r>
    </w:p>
    <w:p>
      <w:pPr>
        <w:pStyle w:val="Style14"/>
        <w:rPr/>
      </w:pPr>
      <w:r>
        <w:rPr/>
        <w:t>В предлагаемой работе автор задался целью рассмотреть вопрос: как складывается внутренний рынок для русского капитализма? Известно, что вопрос уже поставлен уже давно главными представителями народнических воззрений (во главе их гг. В. В. и Н. -он),&lt;&lt;1&gt;&gt; и наша задача будет состоять в критике этих воззрений. Мы не считали возможным ограничиться в этой критике разбором ошибок и неправильностей во взглядах противников; нам казалось недостаточным для ответа на поставленный вопрос привести факты, говорящие об образовании и росте внутреннего рынка, ибо могло бы являться возражение, что такие факты выбраны произвольно и опущены факты, говорящие против. Нам казалось необходимым рассмотреть и попытаться изобразить весь процесс развития капитализма в России в его целом. Само собою разумеется, что такая широкая задача была бы не под силу отдельному лицу, если бы не внести в нее ряд ограничений. Во-первых, как видно уже из заглавия, мы берем вопрос о развитии капитализма в России исключительно с точки зрения внутреннего рынка, оставляя в стороне вопрос о внешнем рынке и данные о внешней торговле. Во-вторых, мы ограничиваемся одной пореформенной эпохой. В-третьих, мы берем главным образом и почти исключительно данные о внутренних чисто русских губерниях. В-четвертых, мы ограничиваемся исключительно одной экономической стороной процесса. Но и за всеми указанными ограничениями остающаяся тема чрезвычайно широка. Автор отнюдь не скрывает от себя трудности и даже опасности брать столь широкую тому, но ему казалось, что для разъяснения вопроса о внутреннем рынке для русского капитализма безусловно необходимо показать связь и взаимозависимость отдельных сторон того процесса, который происходит во всех областях общественного хозяйства. Мы ограничиваемся поэтому рассмотрением основных черт процесса, предоставляя дальнейшим исследованиям более специальное изучение его.</w:t>
      </w:r>
    </w:p>
    <w:p>
      <w:pPr>
        <w:pStyle w:val="Style14"/>
        <w:rPr/>
      </w:pPr>
      <w:r>
        <w:rPr/>
        <w:t xml:space="preserve">План нашей работы таков. В I главе мы рассмотрим, возможно более кратко, основные теоретические положения абстрактной политической экономии по вопросу о внутреннем рынке для капитализма. Это послужит как бы введением для остальной, фактической части сочинения и избавит от необходимости многократных ссылок на теорию в дальнейшем изложении. В трех следующих главах мы постараемся охарактеризовать капиталистическую эволюцию земледелия в пореформенной России, именно во II главе будут разобраны земско-статистические данные о разложении крестьянства, в III - данные о переходном состоянии помещичьего хозяйства, о смене барщинной системы этого хозяйства капиталистическою, и в IV - данные о тех формах, в которых происходит образование торгового и капиталистического земледелия. Три дальнейшие главы будут посвящены формам и стадиям развития капитализма в нашей промышленности: в V главе мы рассмотрим первые стадии капитализма в промышленности, именно </w:t>
      </w:r>
      <w:r>
        <w:rPr>
          <w:i/>
          <w:iCs/>
        </w:rPr>
        <w:t xml:space="preserve">в мелкой крестьянской </w:t>
      </w:r>
      <w:r>
        <w:rPr/>
        <w:t>(</w:t>
      </w:r>
      <w:r>
        <w:rPr>
          <w:i/>
          <w:iCs/>
        </w:rPr>
        <w:t>так наз. кустарной</w:t>
      </w:r>
      <w:r>
        <w:rPr/>
        <w:t>)</w:t>
      </w:r>
      <w:r>
        <w:rPr>
          <w:i/>
          <w:iCs/>
        </w:rPr>
        <w:t xml:space="preserve"> промышленности;</w:t>
      </w:r>
      <w:r>
        <w:rPr/>
        <w:t xml:space="preserve"> в VI главе - данные о капиталистической мануфактуре и о капиталистической работе на дому и в VII главе - данные о развитии крупной машинной индустрии. В последней (VIII) главе мы сделаем попытку указать связь между отдельными, изложенными выше, сторонами процесса и дать общую картину этого процесс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713730" cy="957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i/>
          <w:iCs/>
        </w:rPr>
        <w:t>Обложка первого издания</w:t>
      </w:r>
    </w:p>
    <w:p>
      <w:pPr>
        <w:pStyle w:val="Style14"/>
        <w:jc w:val="center"/>
        <w:rPr/>
      </w:pPr>
      <w:r>
        <w:rPr/>
        <w:t>* * *</w:t>
      </w:r>
    </w:p>
    <w:p>
      <w:pPr>
        <w:pStyle w:val="Style14"/>
        <w:rPr/>
      </w:pPr>
      <w:r>
        <w:rPr/>
        <w:t>Р. S.&lt;&lt;#1&gt;&gt; К величайшему сожалению, мы не могли воспользоваться для настоящего сочинения тем замечательным анализом "развития сельского хозяйства в капиталистическом обществе", который дан К. Каутским в его книге: "Die Agrarfrage" (Stuttgart, Dietz, 1899; I. Abschn. "Die Entwicklung der Landwirtschaft in der kapitalistischen Gesellschaft"&lt;&lt;2&gt;&gt;).&lt;&lt;3&gt;&gt;</w:t>
      </w:r>
    </w:p>
    <w:p>
      <w:pPr>
        <w:pStyle w:val="Style14"/>
        <w:rPr/>
      </w:pPr>
      <w:r>
        <w:rPr/>
        <w:t xml:space="preserve">Эта книга (полученная нами тогда, когда большая часть настоящего сочинения была уже набрана) представляет из себя самое замечательное, после 3-го тома "Капитала",&lt;&lt;#2&gt;&gt; явление новейшей экономической литературы. Каутский исследует "основные тенденции" капиталистической эволюции земледелия, его задача - рассмотреть разнообразные явления в современном сельском хозяйстве, как "частные проявления одного общего процесса" (Vorrede,&lt;&lt;4&gt;&gt; VI). Интересно отметить, до какой степени тождественны основные черты этого общего процесса в Западной Европе и в России, несмотря на громадные особенности последней как в экономическом, так и во внеэкономическом отношении. Напр., для капиталистического современного (moderne) земледелия вообще типично прогрессирующее разделение труда и употребление машин (Kautsky,&lt;&lt;5&gt;&gt; IV, b, с), которое обращает на себя внимание и в пореформенной России (см. ниже, гл. III, § VII и VIII; гл. IV, особенно § IX). Процесс "пролетаризирования крестьянства" (заглавие VIII гл. книги Каутского) выражается повсюду в распространении всяческих видов наемной работы мелких крестьян (Kautsky, VIII, b); - параллельно этому мы наблюдаем в России образование громадного класса наемных рабочих с наделом (см. ниже, гл. II). Существование мелкого крестьянства во всяком капиталистическом обществе объясняется не техническим превосходством мелкого производства в земледелии, а тем, что мелкие крестьяне понижают свои потребности ниже уровня потребностей наемных рабочих и надрываются над работой несравненно сильнее, чем эти последние (Kautsky, VI, b; "сельскохозяйственный наемный рабочий находится в лучшем положении, чем мелкий крестьянин", - говорит Каутский неоднократно: S.&lt;&lt;6&gt;&gt; 110, 317, 320); аналогичное явление наблюдается и в России (см. ниже, гл. II, § XI, В&lt;&lt;#3&gt;&gt;). Естественно поэтому, что западноевропейские и русские марксисты сходятся в оценке таких, напр., явлений, как "земледельческие отхожие промыслы", употребляя русское выражение, или "наемная земледельческая работа бродячих крестьян", как говорят немцы (Kautsky, S. 192. Ср. ниже, гл. III, § X); - или такого явления, как отход рабочих и крестьян из деревень в города и на фабрики (Kautsky, IX, e; S. 343 особенно; и много других. Ср. ниже, гл. VIII, § II); - перенесение крупной капиталистической промышленности в деревню (Kautsky, S. 187. Ср. ниже VII, § VIII). Мы уже не говорим об одинаковой оценке </w:t>
      </w:r>
      <w:r>
        <w:rPr>
          <w:i/>
          <w:iCs/>
        </w:rPr>
        <w:t>исторического</w:t>
      </w:r>
      <w:r>
        <w:rPr/>
        <w:t xml:space="preserve"> значения земледельческого капитализма (Kautsky, passim,&lt;&lt;7&gt;&gt; особенно S. 289, 292, 298. Ср. ниже, гл. IV, § IX), об одинаковом признании </w:t>
      </w:r>
      <w:r>
        <w:rPr>
          <w:i/>
          <w:iCs/>
        </w:rPr>
        <w:t xml:space="preserve">прогрессивности </w:t>
      </w:r>
      <w:r>
        <w:rPr/>
        <w:t>капиталистических отношений в земледелии сравнительно с докапиталистическими [Kautsky, S. 382: "Вытеснение des Gesindes (лично зависимых батраков, челяди) и der Instleute ("среднее между батраком и арендатором": крестьянин, арендующий землю за отработки) поденщиками, которые вне работы - свободные люди, было бы большим социальным прогрессом". Ср. ниже, гл. IV, § IX, 4]. Каутский категорически признает, что о переходе деревенской общины к общинному ведению крупного современного земледелия "нечего и думать" (S. 338), что те агрономы, которые требуют в Западной Европе укрепления и развития общины, - вовсе не социалисты, а представители интересов крупных землевладельцев, желающих привязать к себе рабочих сдачей им клочков земли (S. 334), что во всех европейских странах представители интересов землевладельцев желают привязать сельских рабочих посредством наделения их землей и пытаются уже вводить в законодательство соответствующие мероприятия (S. 162), что против всех попыток помочь мелкому крестьянству посредством насаждения кустарных промыслов (Hausindustrie) - этого худшего вида капиталистической эксплуатации - "следует бороться самым решительным образом" (S. 181). Мы считаем необходимым подчеркнуть полную солидарность воззрений западноевропейских и русских марксистов ввиду новейших попыток представителей народничества провести резкое различие между теми и другими (см. заявление г-на В. Воронцова 17 февраля 1899 г. в обществе для содействия русской промышленности и торговле, "Новое Время", 1899, № 8255 от 19 февраля).&lt;&lt;#4&gt;&gt;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/>
      </w:pPr>
      <w:r>
        <w:rPr>
          <w:b/>
          <w:bCs/>
        </w:rPr>
        <w:t>ПРЕДИСЛОВИЕ КО ВТОРОМУ ИЗДАНИЮ</w:t>
      </w:r>
      <w:r>
        <w:rPr/>
        <w:t>&lt;&lt;#5&gt;&gt;</w:t>
      </w:r>
    </w:p>
    <w:p>
      <w:pPr>
        <w:pStyle w:val="Style14"/>
        <w:rPr/>
      </w:pPr>
      <w:r>
        <w:rPr/>
        <w:t>Настоящее сочинение написано в период кануна русской революции, во время некоторого затишья, которое наступило после взрыва крупных стачек 1895- 1896 годов. Рабочее движение тогда как бы ушло в себя, распространяясь вширь и вглубь и подготовляя начало демонстрационного движения в 1901 году.</w:t>
      </w:r>
    </w:p>
    <w:p>
      <w:pPr>
        <w:pStyle w:val="Style14"/>
        <w:rPr/>
      </w:pPr>
      <w:r>
        <w:rPr/>
        <w:t>Тот анализ общественно-хозяйственного строя и, следовательно, классового строения России, который дан в настоящем сочинении на основании экономического исследования и критического разбора статистических сведений, подтверждается теперь открытым политическим выступлением всех классов в ходе революции. Вполне обнаружилась руководящая роль пролетариата. Обнаружилось и то, что его сила в историческом движении неизмеримо более, чем его доля в общей массе населения. Экономическая основа того и другого явления доказана в предлагаемой работе.</w:t>
      </w:r>
    </w:p>
    <w:p>
      <w:pPr>
        <w:pStyle w:val="Style14"/>
        <w:rPr/>
      </w:pPr>
      <w:r>
        <w:rPr/>
        <w:t>Далее, революция обнаруживает теперь все более и более двойственное положение и двойственную роль крестьянства. С одной стороны, громадные остатки барщинного хозяйства и всевозможные пережитки крепостного права при невиданном обнищании и разорении крестьянской бедноты вполне объясняют глубокие источники революционного крестьянского движения, глубокие корни революционности крестьянства, как массы. С другой стороны, и в ходе революции, и в характере разных политических партий, и во многих идейно-политических течениях обнаруживается внутренне противоречивое классовое строение этой массы, ее мелкобуржуазность, антагонизм хозяйских и пролетарских тенденций внутри нее. Колебание обнищавшего хозяйчика между контрреволюционной буржуазией и революционным пролетариатом так же неизбежно, как неизбежно то явление во всяком капиталистическом обществе, что ничтожное меньшинство мелких производителей наживается, "выходит в люди", превращается в буржуа, а подавляющее большинство либо разоряется совсем и становится наемными рабочими или пауперами, либо живет вечно на границе пролетарского состояния. Экономическая основа обоих течений в крестьянстве доказана в предлагаемой работе.</w:t>
      </w:r>
    </w:p>
    <w:p>
      <w:pPr>
        <w:pStyle w:val="Style14"/>
        <w:rPr/>
      </w:pPr>
      <w:r>
        <w:rPr/>
        <w:t>На этой экономической основе революция в России неизбежно является, разумеется, буржуазной революцией. Это положение марксизма совершенно непреоборимо. Его никогда нельзя забывать. Его всегда необходимо применять ко всем экономическим и политическим вопросам русской революции.</w:t>
      </w:r>
    </w:p>
    <w:p>
      <w:pPr>
        <w:pStyle w:val="Style14"/>
        <w:rPr/>
      </w:pPr>
      <w:r>
        <w:rPr/>
        <w:t>Но его надо уметь применять. Конкретный анализ положения и интересов различных классов должен служить для определения точного значения этой истины в ее применении к тому или иному вопросу. Обратный же способ рассуждения, нередко встречающийся у социал-демократов правого крыла с Плехановым во главе их, - т. е. стремление искать ответов на конкретные вопросы в простом логическом развитии общей истины об основном характере нашей революции, есть опошление марксизма и сплошная насмешка над диалектическим материализмом. Про таких людей, которые выводят, напр., руководящую роль "буржуазии" в революции или необходимость поддержки либералов социалистами из общей истины о характере этой революции, Маркс повторил бы, вероятно, приведенную им однажды цитату из Гейне: "Я сеял драконов, а сбор жатвы дал мне блох".&lt;&lt;#6&gt;&gt;</w:t>
      </w:r>
    </w:p>
    <w:p>
      <w:pPr>
        <w:pStyle w:val="Style14"/>
        <w:rPr/>
      </w:pPr>
      <w:r>
        <w:rPr/>
        <w:t>На данной экономической основе русской революции объективно возможны две основные линии ее развития и исхода:</w:t>
      </w:r>
    </w:p>
    <w:p>
      <w:pPr>
        <w:pStyle w:val="Style14"/>
        <w:rPr/>
      </w:pPr>
      <w:r>
        <w:rPr/>
        <w:t>Либо старое помещичье хозяйство, тысячами нитей связанное с крепостным правом, сохраняется, превращаясь медленно в чисто капиталистическое, "юнкерское" хозяйство. Основой окончательного перехода от отработков к капитализму является внутреннее преобразование крепостнического помещичьего хозяйства. Весь аграрный строй государства становится капиталистическим, надолго сохраняя черты крепостнические. Либо старое помещичье хозяйство ломает революция, разрушая все остатки крепостничества и крупное землевладение прежде всего. Основой окончательного перехода от отработков к капитализму является свободное развитие мелкого крестьянского хозяйства, получившего громадный импульс благодаря экспроприации помещичьих земель в пользу крестьянства. Весь аграрный строй становится капиталистическим, ибо разложение крестьянства идет тем быстрее, чем полнее уничтожены следы крепостничества. Иными словами: либо - сохранение главной массы помещичьего землевладения и главных устоев старой "надстройки"; отсюда - преобладающая роль либерально-монархического буржуа и помещика, быстрый переход на их сторону зажиточного крестьянства, понижение крестьянской массы, не только экспроприируемой в громадных размерах, но закабаляемой к тому же темп или иными кадетскими выкупами, забиваемой и отупляемой господством реакции; душеприказчиками такой буржуазной революции будут политики типа, близкого к октябристам. Либо - разрушение помещичьего землевладения и всех главных устоев соответствующей старой "надстройки"; преобладающая роль пролетариата и крестьянской массы при нейтрализации неустойчивой или контрреволюционной буржуазии; наиболее быстрое и свободное развитие производительных сил на капиталистической основе при наилучшем, какое только мыслимо вообще в обстановке товарного производства, положении рабочей и крестьянской массы; - отсюда создание наиболее благоприятных условий для дальнейшего осуществления рабочим классом его настоящей и коренной задачи социалистического переустройства. Возможны, конечно, бесконечно разнообразные сочетания элементов того или иного чипа капиталистической эволюции, и только безнадежные педанты могли бы решать возникающие при этом своеобразные и сложные вопросы посредством одних только цитаток из того или иного отзыва Маркса про другую историческую эпоху.</w:t>
      </w:r>
    </w:p>
    <w:p>
      <w:pPr>
        <w:pStyle w:val="Style14"/>
        <w:rPr/>
      </w:pPr>
      <w:r>
        <w:rPr/>
        <w:t>Предлагаемое читателю сочинение посвящено анализу предреволюционной экономики России. В революционную эпоху страна живет так быстро и порывисто, что определение крупных результатов экономической эволюции в разгар политической борьбы невозможно. Гг. Столыпины, с одной стороны, либералы, с другой (и вовсе не одни только кадеты à la&lt;&lt;8&gt;&gt; Струве, а все кадеты вообще), работают систематически, упорно и последовательно над завершением революции по первому образцу. Государственный переворот 3 июня 1907 г., только что пережитый нами, знаменует победу контрреволюции, стремящейся обеспечить полное преобладание помещиков в так наз. российском народном представительстве.&lt;&lt;#7&gt;&gt; Но насколько прочна эта "победа", - вопрос иной, и борьба за второй исход революции продолжается. Более или менее решительно, более или менее последовательно, более или менее сознательно к этому исходу стремится не только пролетариат, но и широкие крестьянские массы. Непосредственная массовая борьба, как ни старается контрреволюция задушить ее прямым насилием, как ни стараются кадеты задушить ее своими подленькими и лицемерными контрреволюционными идейками, прорывается то здесь, то там, несмотря ни на что, и налагает свой отпечаток на политику "трудовых", народнических партий, хотя верхи мелкобуржуазных политиков несомненно заражены (особенно "народные социалисты" и трудовики) кадетским духом предательства, молчалинства&lt;&lt;#8&gt;&gt; и самодовольства умеренных и аккуратных мещан или чиновников.</w:t>
      </w:r>
    </w:p>
    <w:p>
      <w:pPr>
        <w:pStyle w:val="Style14"/>
        <w:rPr/>
      </w:pPr>
      <w:r>
        <w:rPr/>
        <w:t xml:space="preserve">Чем кончится эта борьба, каков будет окончательный итог первого натиска российской революции, - сейчас еще нельзя сказать. Поэтому не настало еще время (да и непосредственные партийные обязанности участника рабочего движения не оставляют досуга) для полной переработки настоящего сочинения.&lt;&lt;9&gt;&gt; Второе издание не может выйти из рамок характеристики пореволюционной экономики России. Автор вынужден был ограничиться просмотром и исправлением текста, а также </w:t>
      </w:r>
      <w:r>
        <w:rPr>
          <w:i/>
          <w:iCs/>
        </w:rPr>
        <w:t>самыми необходимыми</w:t>
      </w:r>
      <w:r>
        <w:rPr/>
        <w:t xml:space="preserve"> дополнениями из новейшего статистического материала. Таковы данные последних конских переписей, статистки урожаев, итоги всероссийской переписи населения 1897 года, </w:t>
      </w:r>
      <w:r>
        <w:rPr>
          <w:i/>
          <w:iCs/>
        </w:rPr>
        <w:t xml:space="preserve">новые данные </w:t>
      </w:r>
      <w:r>
        <w:rPr/>
        <w:t>фабрично-заводской статистики и т. д.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>Автор</w:t>
      </w:r>
    </w:p>
    <w:p>
      <w:pPr>
        <w:pStyle w:val="Style14"/>
        <w:rPr/>
      </w:pPr>
      <w:r>
        <w:rPr/>
        <w:t>Июль 1907 год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713730" cy="906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i/>
          <w:iCs/>
        </w:rPr>
        <w:t>Обложка второго издания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омментарии:</w:t>
      </w:r>
    </w:p>
    <w:p>
      <w:pPr>
        <w:pStyle w:val="Style14"/>
        <w:rPr/>
      </w:pPr>
      <w:r>
        <w:rPr/>
        <w:t>Книга В. И. Ленина "Развитие капитализма в России" является итогом огромной исследовательской работы, продолжавшейся свыше трех лет. В. И. Ленин усиленно начал работать над книгой в тюрьме, вскоре после ареста по делу петербургского "Союза борьбы за освобождение рабочего класса" и закончил ее в ссылке в селе Шушенском. Но собирать материалы для своей книги он начал задолго до ее написания.</w:t>
      </w:r>
    </w:p>
    <w:p>
      <w:pPr>
        <w:pStyle w:val="Style14"/>
        <w:rPr/>
      </w:pPr>
      <w:r>
        <w:rPr/>
        <w:t>В первом же письме из тюрьмы, 2 января 1896 г., Ленин пишет: "У меня есть план, который меня сильно занимает со времени моего ареста и чем дальше, тем сильнее. Я давно уже занимался одним экономическим вопросом (о сбыте товаров обрабатывающей промышленности внутри страны), подобрал некоторую литературу, составил план его обработки, кое-что даже написал, предполагая издать свою работу отдельной книгой, если она превзойдет размеры журнальной статьи. Бросить эту работу очень бы не хотелось, а теперь, по-видимому, предстоит альтернатива: либо написать ее здесь, либо отказаться вовсе" (Сочинения, 4 изд., том 37, стр. 18).</w:t>
      </w:r>
    </w:p>
    <w:p>
      <w:pPr>
        <w:pStyle w:val="Style14"/>
        <w:rPr/>
      </w:pPr>
      <w:r>
        <w:rPr/>
        <w:t>"Развитие капитализма в России" предназначалось для легальной печати, поэтому Ленин должен был придать своему труду такую форму и так его озаглавить, чтобы царская цензура не задержала издания. "Заглавие более скромное и более тяжеловесное удобно в видах цензурных",- писал Ленин в письме из ссылки (там же, стр. 136).</w:t>
      </w:r>
    </w:p>
    <w:p>
      <w:pPr>
        <w:pStyle w:val="Style14"/>
        <w:rPr/>
      </w:pPr>
      <w:r>
        <w:rPr/>
        <w:t>Приступая к работе над "Развитием капитализма в России", Ленин учитывал, что книга потребует большой кропотливой исследовательской работы, изучения и обработки огромного фактического материала. Набрасывая план или схему будущей книги, Ленин писал:</w:t>
      </w:r>
    </w:p>
    <w:p>
      <w:pPr>
        <w:pStyle w:val="Style14"/>
        <w:rPr/>
      </w:pPr>
      <w:r>
        <w:rPr/>
        <w:t xml:space="preserve">"Список книг разделен на две части, на которые делится и мое сочинение: А. - Общая теоретическая часть. Она требует меньше книг, так что ее я во всяком случае надеюсь написать, - но больше подготовительной работы. В. - Применение теоретических положений к данным русским. Эта часть требует очень многих книг. Главное затруднение представят: 1) земские издания. Впрочем, часть их у меня есть, часть можно будет выписать (мелкие монографии), часть достать через знакомых статистиков; 2) правительственные издания - труды комиссий, отчеты и протоколы съездов и т. д. Это - важная вещь; доставать их труднее. Некоторые есть в библиотеке ВЭО (Вольное экономическое общество; см. примечание 87. </w:t>
      </w:r>
      <w:r>
        <w:rPr>
          <w:i/>
          <w:iCs/>
        </w:rPr>
        <w:t>Ред.</w:t>
      </w:r>
      <w:r>
        <w:rPr/>
        <w:t>)</w:t>
      </w:r>
      <w:r>
        <w:rPr>
          <w:i/>
          <w:iCs/>
        </w:rPr>
        <w:t>,</w:t>
      </w:r>
      <w:r>
        <w:rPr/>
        <w:t xml:space="preserve"> кажется, даже большинство" (Сочинения, 4 изд., том 37, стр. 19).</w:t>
      </w:r>
    </w:p>
    <w:p>
      <w:pPr>
        <w:pStyle w:val="Style14"/>
        <w:rPr/>
      </w:pPr>
      <w:r>
        <w:rPr/>
        <w:t>Основные этапы и условия работы над книгой подробно освещены в переписке Ленина с родными, в воспоминаниях его родных и соратников. А. И. Ульянова-Елизарова отмечает, что Ленин очень много работал в тюрьме: "Он решил использовать питерские библиотеки, чтобы добыть материалы для намеченной себе работы, - материалы, которые, как он знал, в ссылке не получить. И он интенсивно засел за работу, изучив в тюрьме массу источников, сделав массу выписок. Ворохами таскала я ему книги из библиотеки Вольно-экономического общества, Академии Наук и других научных хранилищ" ("Пролетарская Революция" № 3, 1924 г., стр. 113).</w:t>
      </w:r>
    </w:p>
    <w:p>
      <w:pPr>
        <w:pStyle w:val="Style14"/>
        <w:rPr/>
      </w:pPr>
      <w:r>
        <w:rPr/>
        <w:t>Ленин работал над книгой и по пути в ссылку. В письме от 15 марта 1897 г. он сообщает, что просмотрел дорогой и собирается отослать из Красноярска "взятые на небольшой срок книги". Во время остановки в Красноярске Ленин использует в местной городской библиотеке и частной библиотеке купца Юдина все полезные книги и комплекты журналов.</w:t>
      </w:r>
    </w:p>
    <w:p>
      <w:pPr>
        <w:pStyle w:val="Style14"/>
        <w:rPr/>
      </w:pPr>
      <w:r>
        <w:rPr/>
        <w:t>В ссылке Ленин продолжал усиленно работать над "Развитием капитализма в России" С момента прибытия в ссылку Ленин был весьма озабочен добыванием и пересылкой нужных ему книг. Об этом он неоднократно пишет в письмах к родным и знакомым. С осени 1897 г. Ленин стал регулярно получать необходимые материалы и развернул работу над новыми источниками, особенно над многочисленными статистическими сборниками. Много книг привезла Ленину весной 1898 г. Н. К. Крупская, переведенная для отбывания ссылки из Уфы в село Шушенское.</w:t>
      </w:r>
    </w:p>
    <w:p>
      <w:pPr>
        <w:pStyle w:val="Style14"/>
        <w:rPr/>
      </w:pPr>
      <w:r>
        <w:rPr/>
        <w:t xml:space="preserve">За три года работы над "Развитием капитализма в России" Ленин изучил и критически проработал всю литературу по экономике России. В книге упоминается и цитируется свыше 500 различных литературных работ: книг, сборников, исследований, обзоров, статей Литература, фактически изученная и использованная Лениным, но не вошедшая в перечень упомянутых им источников, </w:t>
      </w:r>
      <w:r>
        <w:rPr>
          <w:i/>
          <w:iCs/>
        </w:rPr>
        <w:t>во много раз больше.</w:t>
      </w:r>
      <w:r>
        <w:rPr/>
        <w:t xml:space="preserve"> Но и этот перечень дает представление о той колоссальной работе, которую Ленин проделал в процессе изучения развития русского капитализма.</w:t>
      </w:r>
    </w:p>
    <w:p>
      <w:pPr>
        <w:pStyle w:val="Style14"/>
        <w:rPr/>
      </w:pPr>
      <w:r>
        <w:rPr/>
        <w:t>"Развитие капитализма в России" было вчерне закончено в августе 1898 года. Но и после этого Ленин продолжал напряженно работать над книгой. Окончательная отделка рукописи потребовала значительного времени. Работа над рукописью была завершена в конце января 1899 г.</w:t>
      </w:r>
    </w:p>
    <w:p>
      <w:pPr>
        <w:pStyle w:val="Style14"/>
        <w:rPr/>
      </w:pPr>
      <w:r>
        <w:rPr/>
        <w:t>Ленин внимательно прислушивался к замечаниям товарищей и родных, читавших "Развитие капитализма в России" еще в рукописи. Каждая глава книги была переписана в отдельную небольшую тетрадь, которую кроме Н. К. Крупской читали и обсуждали другие социал-демократы, находившиеся тогда в ссылке в Минусинском округе. "Мы были, так сказать, "первыми читателями" "Развития капитализма в России", - вспоминает Г. М. Кржижановский, отбывавший ссылку неподалеку от с. Шушенского, - тщательно прочитывали, что нам присылалось, и со своими замечаниями возвращали Владимиру Ильичу. Он очень считался с такого рода замечаниями".</w:t>
      </w:r>
    </w:p>
    <w:p>
      <w:pPr>
        <w:pStyle w:val="Style14"/>
        <w:rPr/>
      </w:pPr>
      <w:r>
        <w:rPr/>
        <w:t>Ленин дает подробные указания об издании книги, ее формате и печати, указывая, что при выбранном им формате "вся работа уместится на 30 листах, круглым счетом 500 страниц (большее же число страниц было бы уже, вероятно, излишним и обременительным для читателя)" (там же, стр. 130). Он добивался того, чтобы книга была понятной, доходчивой, чтобы таблицы и диаграммы были ярким и наглядным подтверждением выводов автора. В начале марта Ленин получил первые листы книги и остался ими "в высшей степени доволен", как сообщает он в письме родным.</w:t>
      </w:r>
    </w:p>
    <w:p>
      <w:pPr>
        <w:pStyle w:val="Style14"/>
        <w:rPr/>
      </w:pPr>
      <w:r>
        <w:rPr/>
        <w:t xml:space="preserve">"Развитие капитализма в России" вышло из печати под псевдонимом "Владимир Ильин" в конце марта 1899 г. В газете "Русские Ведомости" 15 апреля 1899 г. было напечатано объявление о выходе книги: </w:t>
      </w:r>
      <w:r>
        <w:rPr>
          <w:i/>
          <w:iCs/>
        </w:rPr>
        <w:t xml:space="preserve">"Владимир Ильин. </w:t>
      </w:r>
      <w:r>
        <w:rPr/>
        <w:t>Развитие капитализма в России. Процесс образования внутреннего рынка для крупной промышленности. Цена 2 р. 50 к. Стр. 480".</w:t>
      </w:r>
    </w:p>
    <w:p>
      <w:pPr>
        <w:pStyle w:val="Style14"/>
        <w:rPr/>
      </w:pPr>
      <w:r>
        <w:rPr/>
        <w:t>Ленин получил книгу в начале мая. "Внешним видом книги я очень доволен, - пишет Ленин. - Издана прекрасно..."</w:t>
      </w:r>
    </w:p>
    <w:p>
      <w:pPr>
        <w:pStyle w:val="Style14"/>
        <w:rPr/>
      </w:pPr>
      <w:r>
        <w:rPr/>
        <w:t>Книга "Развитие капитализма в России" вышла в количестве 2400 экземпляров, тираж разошелся очень быстро. Распространялась книга главным образом в кругах социал-демократической интеллигенции, среди учащейся молодежи, а также через посредство пропагандистов и в рабочих кружках.</w:t>
      </w:r>
    </w:p>
    <w:p>
      <w:pPr>
        <w:pStyle w:val="Style14"/>
        <w:rPr/>
      </w:pPr>
      <w:r>
        <w:rPr/>
        <w:t>Буржуазная печать пыталась замолчать научный труд Ленина. Лишь осенью 1899 года появились первые рецензии. На одну из рецензий Ленин дал уничтожающий ответ в статье "Некритическая критика", помещенной в журнале "Научное Обозрение" за май - июнь 1900 года.</w:t>
      </w:r>
    </w:p>
    <w:p>
      <w:pPr>
        <w:pStyle w:val="Style14"/>
        <w:rPr/>
      </w:pPr>
      <w:r>
        <w:rPr/>
        <w:t>В 1908 году вышло второе издание книги "Развитие капитализма в России" (см. прим. 6). За годы Советской власти (по данным на 1 октября 1957 г.) книга Ленина "Развитие капитализма в России" издавалась 75 раз, общим тиражом 3 372 000 экземпляров на 20 языках народов СССР. Кроме того, книга выходила на английском, французском, испанском, китайском, чешском, венгерском, японском, турецком и других иностранных языках.</w:t>
      </w:r>
    </w:p>
    <w:p>
      <w:pPr>
        <w:pStyle w:val="Style14"/>
        <w:rPr/>
      </w:pPr>
      <w:r>
        <w:rPr/>
        <w:t>Часть подготовительных материалов к книге "Развитие капитализма в России", характеризующих объем и методы исследовательской работы Ленина в процессе подготовки этого произведения, опубликована в Ленинском сборнике XXXIII и включена в "Подготовительные материалы к книге "Развитие капитализма в России"".</w:t>
      </w:r>
    </w:p>
    <w:p>
      <w:pPr>
        <w:pStyle w:val="Style14"/>
        <w:rPr/>
      </w:pPr>
      <w:r>
        <w:rPr/>
        <w:t>Книга печатается по второму изданию (1908 года), просмотренному и дополненному Лениным; при этом учтены все замечания автора о первом издании книги 1899 года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vertAlign w:val="superscript"/>
        </w:rPr>
        <w:t>#1</w:t>
      </w:r>
      <w:r>
        <w:rPr/>
        <w:t xml:space="preserve"> В феврале или в начале марта 1899 года Ленин получил в ссылке книгу "Die Agrarfrage" ("Аграрный вопрос") К. Каутского, бывшего тогда еще марксистом. К этому времени большая часть книги. "Развитие капитализма в России" была уже набрана, и Ленин решил сослаться на работу Каутского в предисловии. 17 (29) марта 1899 года Ленин послал Postscriptum к предисловию. "Если только не поздно, - писал он, - очень бы хотелось напечатать его... Может быть, если даже предисловие уже набрано, возможно набрать еще и Postscriptum?" Добавление к предисловию попало к цензору и подверглось там правке. Об этом Ленин сообщает в письме от 27 апреля 1899 года: "Слышал, что Р. S. в предисловии опоздал, попал в предварительную цензуру и "пострадал" кажется" (Сочинения, 4 изд., том 34, стр. 16). Насколько он пострадал от цензуры, - ввиду отсутствия рукописи, - судить невозможно.</w:t>
      </w:r>
    </w:p>
    <w:p>
      <w:pPr>
        <w:pStyle w:val="Style14"/>
        <w:rPr/>
      </w:pPr>
      <w:r>
        <w:rPr/>
        <w:t>Ленин ссылается на книгу Каутского для того, чтобы подчеркнуть общность основных закономерностей развития капитализма в сельском хозяйстве в Западной Европе и в России, несмотря на все особенности этого процесса в разных странах.</w:t>
      </w:r>
    </w:p>
    <w:p>
      <w:pPr>
        <w:pStyle w:val="Style14"/>
        <w:rPr/>
      </w:pPr>
      <w:r>
        <w:rPr>
          <w:vertAlign w:val="superscript"/>
        </w:rPr>
        <w:t>#2</w:t>
      </w:r>
      <w:r>
        <w:rPr/>
        <w:t xml:space="preserve"> </w:t>
      </w:r>
      <w:r>
        <w:rPr>
          <w:i/>
          <w:iCs/>
        </w:rPr>
        <w:t>Третий том "Капитала"</w:t>
      </w:r>
      <w:r>
        <w:rPr/>
        <w:t xml:space="preserve"> К. Маркса появился на немецком языке в 1894 году (предисловие Энгельса к первому изданию третьего тома помечено 4 октября 1894 года). В 1896 году третий том "Капитала" был издан на русском языке в переводе Н. Ф. Даниельсона.</w:t>
      </w:r>
    </w:p>
    <w:p>
      <w:pPr>
        <w:pStyle w:val="Style14"/>
        <w:rPr/>
      </w:pPr>
      <w:r>
        <w:rPr>
          <w:vertAlign w:val="superscript"/>
        </w:rPr>
        <w:t>#3</w:t>
      </w:r>
      <w:r>
        <w:rPr/>
        <w:t xml:space="preserve"> Во втором издании книги "Развитие капитализма в России" (1908 года) нумерация параграфов изменилась, так как Ленин внес в книгу ряд дополнений. Место, к которому здесь отсылает Ленин, в настоящем издании находится в гл. II, § XII. - (В), стр. 160-161.</w:t>
      </w:r>
    </w:p>
    <w:p>
      <w:pPr>
        <w:pStyle w:val="Style14"/>
        <w:rPr/>
      </w:pPr>
      <w:r>
        <w:rPr>
          <w:vertAlign w:val="superscript"/>
        </w:rPr>
        <w:t>#4</w:t>
      </w:r>
      <w:r>
        <w:rPr/>
        <w:t xml:space="preserve"> В Обществе для содействия русской промышленности и торговле 17 февраля 1899 года обсуждался доклад на тему: "Нельзя ли примирить народничество с марксизмом?" В обсуждении принимали участие представители либерального народничества и "легальные марксисты": В. П. Воронцов, П. Б. Струве, А. А. Исаев, М. М. Филиппов, А. Штанге, М. И. Туган-Барановский, Н. В. Левитский. В своем выступлении Воронцов утверждал, что представители "новейшего течения марксизма на Западе" стоят ближе к русским народникам, чем к русским марксистам. Краткий отчет об этом заседании был напечатан 19 февраля (3 марта) 1899 года в петербургской реакционной газете "Новое Время".</w:t>
      </w:r>
    </w:p>
    <w:p>
      <w:pPr>
        <w:pStyle w:val="Style14"/>
        <w:rPr/>
      </w:pPr>
      <w:r>
        <w:rPr>
          <w:vertAlign w:val="superscript"/>
        </w:rPr>
        <w:t>#5</w:t>
      </w:r>
      <w:r>
        <w:rPr/>
        <w:t xml:space="preserve"> </w:t>
      </w:r>
      <w:r>
        <w:rPr>
          <w:i/>
          <w:iCs/>
        </w:rPr>
        <w:t xml:space="preserve">Второе издание книги "Развитие капитализма в России" </w:t>
      </w:r>
      <w:r>
        <w:rPr/>
        <w:t>вышло в 1908 году. Извещение об ее выходе было напечатано в марте 1908 года в № 10 "Книжной Летописи". Для второго издания Ленин заново просмотрел текст, устранил опечатки и сделал многочисленные дополнения, а также написал новое предисловие ко второму изданию, датированное июлем 1907 года. Во втором издании "Развития капитализма в России" подцензурные выражения "ученики", "сторонники трудящихся" Ленин заменил прямыми названиями - марксисты, социалисты; упоминания о "новой теории" заменены ссылками на Маркса и марксизм.</w:t>
      </w:r>
    </w:p>
    <w:p>
      <w:pPr>
        <w:pStyle w:val="Style14"/>
        <w:rPr/>
      </w:pPr>
      <w:r>
        <w:rPr/>
        <w:t xml:space="preserve">Ленин внес в свою книгу значительные дополнения на основании новых статистических данных. Анализу итогов военно-конских переписей за 1896-1900 годы посвящен новый (XI) параграф во второй главе. Ленин приводит дополнительные факты, подтверждающие его прежние выводы о развитии капитализма в России, в частности новые материалы фабрично заводской статистики; дает анализ итогов всеобщей переписи населения 1897 года, полнее раскрывающий картину классовой структуры России (см. главу VII, § V, стр. 501-506, </w:t>
      </w:r>
      <w:r>
        <w:rPr>
          <w:i/>
          <w:iCs/>
        </w:rPr>
        <w:t>"Добавление ко второму изданию"</w:t>
      </w:r>
      <w:r>
        <w:rPr/>
        <w:t>).</w:t>
      </w:r>
    </w:p>
    <w:p>
      <w:pPr>
        <w:pStyle w:val="Style14"/>
        <w:rPr/>
      </w:pPr>
      <w:r>
        <w:rPr/>
        <w:t>Во втором издании подведены также итоги борьбы с "легальными марксистами" по основным вопросам, затронутым в "Развитии капитализма в России".</w:t>
      </w:r>
    </w:p>
    <w:p>
      <w:pPr>
        <w:pStyle w:val="Style14"/>
        <w:rPr/>
      </w:pPr>
      <w:r>
        <w:rPr/>
        <w:t>Во второе издание книги Ленин внес 24 новых подстрочных примечания, 2 новых параграфа, одну новую таблицу, написал 8 абзацев нового текста и 3 больших добавления к прежним абзацам и сделал около 75 мелких добавлений и исправлений.</w:t>
      </w:r>
    </w:p>
    <w:p>
      <w:pPr>
        <w:pStyle w:val="Style14"/>
        <w:rPr/>
      </w:pPr>
      <w:r>
        <w:rPr/>
        <w:t>Ленин не переставал работать над книгой "Развитие капитализма в России" и после выхода второго издания. Об этом свидетельствуют добавления, сделанные Лениным в 1910 или 1911 году на стр. 405 книги второго издания, о распределении фабрик и заводов на группы по числу рабочих в 1908 г. (см. иллюстрацию).</w:t>
      </w:r>
    </w:p>
    <w:p>
      <w:pPr>
        <w:pStyle w:val="Style14"/>
        <w:rPr/>
      </w:pPr>
      <w:r>
        <w:rPr/>
        <w:t>В предисловии ко второму изданию Ленин говорит о возможной в будущем переработке своего сочинения и указывает, что тогда пришлось бы разделить работу на два тома:</w:t>
      </w:r>
    </w:p>
    <w:p>
      <w:pPr>
        <w:pStyle w:val="Style14"/>
        <w:rPr/>
      </w:pPr>
      <w:r>
        <w:rPr/>
        <w:t>первый посвятить анализу предреволюционной экономики России, второй том - изучению итогов и результатов революции.</w:t>
      </w:r>
    </w:p>
    <w:p>
      <w:pPr>
        <w:pStyle w:val="Style14"/>
        <w:rPr/>
      </w:pPr>
      <w:r>
        <w:rPr/>
        <w:t>Изучению итогов и результатов революции 1905-1907 годов посвящен ряд работ Ленина, в том числе "Аграрная программа социал-демократии в первой русской революции 1905-1907 годов", написанная в конце 1907 года (см. Сочинения, 4 изд., т. 13, стр. 195-396).</w:t>
      </w:r>
    </w:p>
    <w:p>
      <w:pPr>
        <w:pStyle w:val="Style14"/>
        <w:rPr/>
      </w:pPr>
      <w:r>
        <w:rPr>
          <w:vertAlign w:val="superscript"/>
        </w:rPr>
        <w:t>#6</w:t>
      </w:r>
      <w:r>
        <w:rPr/>
        <w:t xml:space="preserve"> К. Маркс цитировал выражение Гейне о своих подголосках: "Я сеял зубы драконов, а сбор жатвы дал мне блох" в IV главе II тома работы "Немецкая идеология" (см. К. Маркс и Ф. Энгельс. Сочинения, том 3, 1955, стр. 514).</w:t>
      </w:r>
    </w:p>
    <w:p>
      <w:pPr>
        <w:pStyle w:val="Style14"/>
        <w:rPr/>
      </w:pPr>
      <w:r>
        <w:rPr>
          <w:vertAlign w:val="superscript"/>
        </w:rPr>
        <w:t>#7</w:t>
      </w:r>
      <w:r>
        <w:rPr/>
        <w:t xml:space="preserve"> 3 июня 1907 года была распущена II Государственная дума и издан новый закон о выборах в III Государственную думу, обеспечивавший помещикам и капиталистам большинство в Думе. Царское правительство вероломно нарушило собственный манифест 17 октября 1905 года, уничтожило конституционные права, предало суду и сослало на каторгу социал-демократическую фракцию II Думы. Так называемый третьеиюньский государственный переворот знаменовал временную победу контрреволюции.</w:t>
      </w:r>
    </w:p>
    <w:p>
      <w:pPr>
        <w:pStyle w:val="Style14"/>
        <w:rPr/>
      </w:pPr>
      <w:r>
        <w:rPr>
          <w:vertAlign w:val="superscript"/>
        </w:rPr>
        <w:t>#8</w:t>
      </w:r>
      <w:r>
        <w:rPr/>
        <w:t xml:space="preserve"> </w:t>
      </w:r>
      <w:r>
        <w:rPr>
          <w:i/>
          <w:iCs/>
        </w:rPr>
        <w:t>Молчалинство -</w:t>
      </w:r>
      <w:r>
        <w:rPr/>
        <w:t xml:space="preserve"> синоним угодничества, подхалимства; по имени Молчалина - персонажа из комедии А. С. Грибоедова "Горе от ума".</w:t>
      </w:r>
    </w:p>
    <w:p>
      <w:pPr>
        <w:pStyle w:val="Style14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В. В.</w:t>
      </w:r>
      <w:r>
        <w:rPr/>
        <w:t xml:space="preserve"> - псевдоним В.П. Воронцова, </w:t>
      </w:r>
      <w:r>
        <w:rPr>
          <w:i/>
          <w:iCs/>
        </w:rPr>
        <w:t>Н. -он</w:t>
      </w:r>
      <w:r>
        <w:rPr/>
        <w:t xml:space="preserve"> или </w:t>
      </w:r>
      <w:r>
        <w:rPr>
          <w:i/>
          <w:iCs/>
        </w:rPr>
        <w:t>Николай -он</w:t>
      </w:r>
      <w:r>
        <w:rPr/>
        <w:t xml:space="preserve"> - псевдоним Н.Ф. Даниельсона. </w:t>
      </w:r>
      <w:r>
        <w:rPr>
          <w:i/>
          <w:iCs/>
        </w:rPr>
        <w:t>Ред.</w:t>
      </w:r>
    </w:p>
    <w:p>
      <w:pPr>
        <w:pStyle w:val="Style14"/>
        <w:rPr/>
      </w:pPr>
      <w:r>
        <w:rPr>
          <w:vertAlign w:val="superscript"/>
        </w:rPr>
        <w:t>2</w:t>
      </w:r>
      <w:r>
        <w:rPr/>
        <w:t xml:space="preserve"> - "Аграрный вопрос" (Штутгарт, Дитц, 1899; I отдел: "Развитие сельского хозяйства в капиталистическом обществе"). </w:t>
      </w:r>
      <w:r>
        <w:rPr>
          <w:i/>
          <w:iCs/>
        </w:rPr>
        <w:t>Ред.</w:t>
      </w:r>
    </w:p>
    <w:p>
      <w:pPr>
        <w:pStyle w:val="Style14"/>
        <w:rPr/>
      </w:pPr>
      <w:r>
        <w:rPr>
          <w:vertAlign w:val="superscript"/>
        </w:rPr>
        <w:t>3</w:t>
      </w:r>
      <w:r>
        <w:rPr/>
        <w:t xml:space="preserve"> Есть русский перевод</w:t>
      </w:r>
      <w:r>
        <w:rPr>
          <w:i/>
          <w:iCs/>
        </w:rPr>
        <w:t>.</w:t>
      </w:r>
    </w:p>
    <w:p>
      <w:pPr>
        <w:pStyle w:val="Style14"/>
        <w:rPr/>
      </w:pPr>
      <w:r>
        <w:rPr>
          <w:vertAlign w:val="superscript"/>
        </w:rPr>
        <w:t>4</w:t>
      </w:r>
      <w:r>
        <w:rPr/>
        <w:t xml:space="preserve"> - Предисловие. </w:t>
      </w:r>
      <w:r>
        <w:rPr>
          <w:i/>
          <w:iCs/>
        </w:rPr>
        <w:t>Ред.</w:t>
      </w:r>
    </w:p>
    <w:p>
      <w:pPr>
        <w:pStyle w:val="Style14"/>
        <w:rPr/>
      </w:pPr>
      <w:r>
        <w:rPr>
          <w:vertAlign w:val="superscript"/>
        </w:rPr>
        <w:t>5</w:t>
      </w:r>
      <w:r>
        <w:rPr/>
        <w:t xml:space="preserve"> - Каутский. </w:t>
      </w:r>
      <w:r>
        <w:rPr>
          <w:i/>
          <w:iCs/>
        </w:rPr>
        <w:t>Ред</w:t>
      </w:r>
      <w:r>
        <w:rPr/>
        <w:t>.</w:t>
      </w:r>
    </w:p>
    <w:p>
      <w:pPr>
        <w:pStyle w:val="Style14"/>
        <w:rPr/>
      </w:pPr>
      <w:r>
        <w:rPr>
          <w:vertAlign w:val="superscript"/>
        </w:rPr>
        <w:t>6</w:t>
      </w:r>
      <w:r>
        <w:rPr/>
        <w:t xml:space="preserve"> - Seite - страница. Ред.</w:t>
      </w:r>
    </w:p>
    <w:p>
      <w:pPr>
        <w:pStyle w:val="Style14"/>
        <w:rPr/>
      </w:pPr>
      <w:r>
        <w:rPr>
          <w:vertAlign w:val="superscript"/>
        </w:rPr>
        <w:t>7</w:t>
      </w:r>
      <w:r>
        <w:rPr/>
        <w:t xml:space="preserve"> - в разных местах. Ред.</w:t>
      </w:r>
    </w:p>
    <w:p>
      <w:pPr>
        <w:pStyle w:val="Style14"/>
        <w:rPr/>
      </w:pPr>
      <w:r>
        <w:rPr>
          <w:vertAlign w:val="superscript"/>
        </w:rPr>
        <w:t>8</w:t>
      </w:r>
      <w:r>
        <w:rPr/>
        <w:t xml:space="preserve"> - вроде. </w:t>
      </w:r>
      <w:r>
        <w:rPr>
          <w:i/>
          <w:iCs/>
        </w:rPr>
        <w:t>Ред.</w:t>
      </w:r>
    </w:p>
    <w:p>
      <w:pPr>
        <w:pStyle w:val="Style14"/>
        <w:rPr/>
      </w:pPr>
      <w:r>
        <w:rPr>
          <w:vertAlign w:val="superscript"/>
        </w:rPr>
        <w:t>9</w:t>
      </w:r>
      <w:r>
        <w:rPr/>
        <w:t xml:space="preserve"> Возможно, что такая переработка потребует продолжения предлагаемой работы, первый том пришлось бы тогда ограничить анализом предреволюционной экономики России, второй том посвятить изучению итогов и результатов революции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  <w:bookmarkStart w:id="1" w:name="00"/>
      <w:bookmarkStart w:id="2" w:name="0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ster.msk.ru/library/lenin/len03v01.htm" TargetMode="External"/><Relationship Id="rId3" Type="http://schemas.openxmlformats.org/officeDocument/2006/relationships/hyperlink" Target="http://magister.msk.ru/library/lenin/len03v02.htm" TargetMode="External"/><Relationship Id="rId4" Type="http://schemas.openxmlformats.org/officeDocument/2006/relationships/hyperlink" Target="http://magister.msk.ru/library/lenin/len03v03.htm" TargetMode="External"/><Relationship Id="rId5" Type="http://schemas.openxmlformats.org/officeDocument/2006/relationships/hyperlink" Target="http://magister.msk.ru/library/lenin/len03v04.htm" TargetMode="External"/><Relationship Id="rId6" Type="http://schemas.openxmlformats.org/officeDocument/2006/relationships/hyperlink" Target="http://magister.msk.ru/library/lenin/len03v05.htm" TargetMode="External"/><Relationship Id="rId7" Type="http://schemas.openxmlformats.org/officeDocument/2006/relationships/hyperlink" Target="http://magister.msk.ru/library/lenin/len03v06.htm" TargetMode="External"/><Relationship Id="rId8" Type="http://schemas.openxmlformats.org/officeDocument/2006/relationships/hyperlink" Target="http://magister.msk.ru/library/lenin/len03v07.htm" TargetMode="External"/><Relationship Id="rId9" Type="http://schemas.openxmlformats.org/officeDocument/2006/relationships/hyperlink" Target="http://magister.msk.ru/library/lenin/len03v08.htm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17:00Z</dcterms:created>
  <dc:creator>BUKTOP</dc:creator>
  <dc:description/>
  <cp:keywords/>
  <dc:language>en-US</dc:language>
  <cp:lastModifiedBy>BUKTOP</cp:lastModifiedBy>
  <dcterms:modified xsi:type="dcterms:W3CDTF">2006-01-20T09:22:00Z</dcterms:modified>
  <cp:revision>1</cp:revision>
  <dc:subject/>
  <dc:title>В</dc:title>
</cp:coreProperties>
</file>