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В. И. ЛЕНИН </w:t>
      </w:r>
    </w:p>
    <w:p>
      <w:pPr>
        <w:pStyle w:val="Style14"/>
        <w:numPr>
          <w:ilvl w:val="0"/>
          <w:numId w:val="0"/>
        </w:numPr>
        <w:jc w:val="center"/>
        <w:outlineLvl w:val="3"/>
        <w:rPr>
          <w:b/>
          <w:b/>
          <w:bCs/>
          <w:sz w:val="27"/>
          <w:szCs w:val="27"/>
        </w:rPr>
      </w:pPr>
      <w:r>
        <w:rPr>
          <w:b/>
          <w:bCs/>
          <w:sz w:val="27"/>
          <w:szCs w:val="27"/>
        </w:rPr>
        <w:t>ВСЕ НА БОРЬБУ С ДЕНИКИНЫМ!</w:t>
      </w:r>
    </w:p>
    <w:p>
      <w:pPr>
        <w:pStyle w:val="Style14"/>
        <w:rPr/>
      </w:pPr>
      <w:r>
        <w:rPr/>
        <w:t>   </w:t>
      </w:r>
      <w:r>
        <w:rPr>
          <w:b/>
          <w:bCs/>
        </w:rPr>
        <w:t xml:space="preserve">(Письмо ЦК РКП (большевиков) к организациям партии) </w:t>
      </w:r>
    </w:p>
    <w:p>
      <w:pPr>
        <w:pStyle w:val="Style14"/>
        <w:rPr/>
      </w:pPr>
      <w:r>
        <w:rPr/>
        <w:t>   </w:t>
      </w:r>
      <w:r>
        <w:rPr/>
        <w:t xml:space="preserve">Товарищи! Наступил один из самых критических, по всей вероятности, даже самый критический момент социалистической революции. Защитники эксплуататоров, помещиков и капиталистов, русские и иностранные (в первую голову английские и французские) делают отчаянную попытку восстановить власть грабителей народного труда, помещиков и эксплуататоров в России, чтобы укрепить падающую их власть во всем мире. Английские и французские капиталисты провалились со своим планом завоевать Украину своими собственными войсками; они провалились со своей поддержкой Колчака в Сибири; Красная армия, геройски продвигаясь на Урале при помощи восстающих поголовно уральских рабочих, приближается к Сибири для освобождения ее от неслыханного ига и зверства тамошних владык, капиталистов. Английские и французские империалисты провалились, наконец, и со своим планом захватить Петроград посредством контрреволюционного заговора, в котором участвовали русские монархисты, кадеты, меньшевики и эсеры, не исключая и левых эсеров. </w:t>
      </w:r>
    </w:p>
    <w:p>
      <w:pPr>
        <w:pStyle w:val="Style14"/>
        <w:rPr/>
      </w:pPr>
      <w:r>
        <w:rPr/>
        <w:t>   </w:t>
      </w:r>
      <w:r>
        <w:rPr/>
        <w:t xml:space="preserve">Теперь заграничные капиталисты делают отчаянную попытку восстановить иго капитала посредством нашествия Деникина, которому они, как некогда и Колчаку, оказали помощь офицерами, снабжением, снарядами, танками и т. д. и т. п. </w:t>
      </w:r>
    </w:p>
    <w:p>
      <w:pPr>
        <w:pStyle w:val="Style14"/>
        <w:rPr/>
      </w:pPr>
      <w:r>
        <w:rPr/>
        <w:t>   </w:t>
      </w:r>
      <w:r>
        <w:rPr/>
        <w:t xml:space="preserve">Все силы рабочих и крестьян, все силы Советской республики должны быть напряжены, чтобы отразить нашествие Деникина и победить его, не останавливая победного наступления Красной армии на Урал и на Сибирь. В этом состоит </w:t>
      </w:r>
    </w:p>
    <w:p>
      <w:pPr>
        <w:pStyle w:val="Style14"/>
        <w:rPr/>
      </w:pPr>
      <w:r>
        <w:rPr/>
        <w:t>   </w:t>
      </w:r>
      <w:r>
        <w:rPr>
          <w:b/>
          <w:bCs/>
        </w:rPr>
        <w:t xml:space="preserve">Основная задача момента </w:t>
      </w:r>
    </w:p>
    <w:p>
      <w:pPr>
        <w:pStyle w:val="Style14"/>
        <w:rPr/>
      </w:pPr>
      <w:r>
        <w:rPr/>
        <w:t>   </w:t>
      </w:r>
      <w:r>
        <w:rPr/>
        <w:t xml:space="preserve">Все коммунисты прежде всего и больше всего, все сочувствующие им, все честные рабочие и крестьяне, все советские работники Должны </w:t>
      </w:r>
      <w:r>
        <w:rPr>
          <w:i/>
          <w:iCs/>
        </w:rPr>
        <w:t>подтянуться по-военному,</w:t>
      </w:r>
      <w:r>
        <w:rPr/>
        <w:t xml:space="preserve"> переведя </w:t>
      </w:r>
      <w:r>
        <w:rPr>
          <w:i/>
          <w:iCs/>
        </w:rPr>
        <w:t>максимум своей работы,</w:t>
      </w:r>
      <w:r>
        <w:rPr/>
        <w:t xml:space="preserve"> своих усилии и забот на </w:t>
      </w:r>
      <w:r>
        <w:rPr>
          <w:i/>
          <w:iCs/>
        </w:rPr>
        <w:t>непосредственные задачи войны,</w:t>
      </w:r>
      <w:r>
        <w:rPr/>
        <w:t xml:space="preserve"> на быстрое отражение нашествия Деникина, сокращая и перестраивая, в подчинение этой задаче, всю свою остальную деятельность. </w:t>
      </w:r>
    </w:p>
    <w:p>
      <w:pPr>
        <w:pStyle w:val="Style14"/>
        <w:rPr/>
      </w:pPr>
      <w:r>
        <w:rPr/>
        <w:t>   </w:t>
      </w:r>
      <w:r>
        <w:rPr/>
        <w:t xml:space="preserve">Советская республика осаждена врагом. Она должна быть </w:t>
      </w:r>
      <w:r>
        <w:rPr>
          <w:i/>
          <w:iCs/>
        </w:rPr>
        <w:t>единым военным лагерем</w:t>
      </w:r>
      <w:r>
        <w:rPr/>
        <w:t xml:space="preserve"> не на словах, а на деле. </w:t>
      </w:r>
    </w:p>
    <w:p>
      <w:pPr>
        <w:pStyle w:val="Style14"/>
        <w:rPr/>
      </w:pPr>
      <w:r>
        <w:rPr/>
        <w:t>   </w:t>
      </w:r>
      <w:r>
        <w:rPr/>
        <w:t xml:space="preserve">Всю работу всех учреждений приспособить к войне и перестроить по-военному! </w:t>
      </w:r>
    </w:p>
    <w:p>
      <w:pPr>
        <w:pStyle w:val="Style14"/>
        <w:rPr/>
      </w:pPr>
      <w:r>
        <w:rPr/>
        <w:t>   </w:t>
      </w:r>
      <w:r>
        <w:rPr/>
        <w:t xml:space="preserve">Коллегиальность необходима для решения дел государства рабочих и крестьян. Но всякое раздувание коллегиальности, всякое извращение ее, ведущее к волоките, к безответственности, всякое превращение коллегиальных учреждений в говорильни является величайшим злом, и с этим злом надо покончить во что бы то ни стало, как можно скорее, не останавливаясь ни перед чем. </w:t>
      </w:r>
    </w:p>
    <w:p>
      <w:pPr>
        <w:pStyle w:val="Style14"/>
        <w:rPr/>
      </w:pPr>
      <w:r>
        <w:rPr/>
        <w:t>   </w:t>
      </w:r>
      <w:r>
        <w:rPr/>
        <w:t xml:space="preserve">Дальше абсолютно необходимого минимума коллегиальность не должна идти ни в отношении числа членов коллегий, ни в отношении делового ведения работы, воспрещения “речей”, наибольшей быстроты обмена мнений, сведения его к осведомлению и к точным практическим предложениям. </w:t>
      </w:r>
    </w:p>
    <w:p>
      <w:pPr>
        <w:pStyle w:val="Style14"/>
        <w:rPr/>
      </w:pPr>
      <w:r>
        <w:rPr/>
        <w:t>   </w:t>
      </w:r>
      <w:r>
        <w:rPr/>
        <w:t xml:space="preserve">Всякий раз, когда к тому представляется хотя бы малейшая возможность, коллегиальность должна быть сведена к самому краткому обсуждению только самых важных вопросов в наименее широкой коллегии, а </w:t>
      </w:r>
      <w:r>
        <w:rPr>
          <w:i/>
          <w:iCs/>
        </w:rPr>
        <w:t>практическое распоряжение</w:t>
      </w:r>
      <w:r>
        <w:rPr/>
        <w:t xml:space="preserve"> учреждением, предприятиям, делом, задачей должно быть поручаемо </w:t>
      </w:r>
      <w:r>
        <w:rPr>
          <w:i/>
          <w:iCs/>
        </w:rPr>
        <w:t xml:space="preserve">одному товарищу, </w:t>
      </w:r>
      <w:r>
        <w:rPr/>
        <w:t xml:space="preserve">известному своей твердостью, решительностью, смелостью, уменьем вести практическое дело, пользующемуся наибольшим доверием. Во всяком случае и при всех без исключения обстоятельствах коллегиальность должна сопровождаться самым точным установлением личной ответственности </w:t>
      </w:r>
      <w:r>
        <w:rPr>
          <w:i/>
          <w:iCs/>
        </w:rPr>
        <w:t>каждого</w:t>
      </w:r>
      <w:r>
        <w:rPr/>
        <w:t xml:space="preserve"> лица за </w:t>
      </w:r>
      <w:r>
        <w:rPr>
          <w:i/>
          <w:iCs/>
        </w:rPr>
        <w:t>точно</w:t>
      </w:r>
      <w:r>
        <w:rPr/>
        <w:t xml:space="preserve"> определенное дело. Безответственность, прикрываемая ссылками на коллегиальность, есть самое опасное зло, которое грозит всем, не имеющим очень большого опыта в деловой коллегиальной работе, и которое в военном деле сплошь и рядом ведет неизбежно к катастрофе, хаосу, панике, многовластию, поражению. </w:t>
      </w:r>
    </w:p>
    <w:p>
      <w:pPr>
        <w:pStyle w:val="Style14"/>
        <w:rPr/>
      </w:pPr>
      <w:r>
        <w:rPr/>
        <w:t>   </w:t>
      </w:r>
      <w:r>
        <w:rPr/>
        <w:t xml:space="preserve">Не менее опасным злом является организационная суетливость или организационное прожектерство. Перестройка работы, необходимая для войны, ни в коем случае не должна вести к перестройке учреждений, тем менее к созданию наспех новых учреждений. Это безусловно недопустимо, это ведет только к хаосу. Перестройка работы должна состоять в приостановке на время тех учреждений, кои не абсолютно необходимы, или в их сокращении до известной меры. Но вся работа помощи войне должна вестись </w:t>
      </w:r>
      <w:r>
        <w:rPr>
          <w:i/>
          <w:iCs/>
        </w:rPr>
        <w:t>всецело и исключительно через существующие уже</w:t>
      </w:r>
      <w:r>
        <w:rPr/>
        <w:t xml:space="preserve"> военные учреждения, путем их исправления, укрепления, расширения, поддержки. Создание особых “комитетов обороны” или “ревкомов” (революционных или военнореволюционных комитетов) допустимо лишь в виде исключения, во-первых; во-вторых, не иначе, как с утверждения подлежащей военной власти или высшей Советской власти; в-третьих, с обязательным выполнением указанного условия. </w:t>
      </w:r>
    </w:p>
    <w:p>
      <w:pPr>
        <w:pStyle w:val="Style14"/>
        <w:rPr/>
      </w:pPr>
      <w:r>
        <w:rPr/>
        <w:t>   </w:t>
      </w:r>
      <w:r>
        <w:rPr>
          <w:b/>
          <w:bCs/>
        </w:rPr>
        <w:t xml:space="preserve">Разъяснение народу правды о Колчаке и Деникине </w:t>
      </w:r>
    </w:p>
    <w:p>
      <w:pPr>
        <w:pStyle w:val="Style14"/>
        <w:rPr/>
      </w:pPr>
      <w:r>
        <w:rPr/>
        <w:t>   </w:t>
      </w:r>
      <w:r>
        <w:rPr/>
        <w:t xml:space="preserve">Колчак и Деникин — главные и единственно серьезные враги Советской республики. Не будь помощи им со стороны Антанты (Англия, Франция, Америка), они бы давно развалились. Только помощь Антанты делает их силой. Но они вынуждены все же обманывать народ, прикидываться от времени до времени сторонниками “демократии”, “Учредительного собрания”, “народовластия” и т. п. Меньшевики и эсеры охотно дают себя обмануть. </w:t>
      </w:r>
    </w:p>
    <w:p>
      <w:pPr>
        <w:pStyle w:val="Style14"/>
        <w:rPr/>
      </w:pPr>
      <w:r>
        <w:rPr/>
        <w:t>   </w:t>
      </w:r>
      <w:r>
        <w:rPr/>
        <w:t xml:space="preserve">Теперь правда о Колчаке (а Деникин — его двойник) раскрыта вполне. Расстрелы </w:t>
      </w:r>
      <w:r>
        <w:rPr>
          <w:i/>
          <w:iCs/>
        </w:rPr>
        <w:t>десятков тысяч</w:t>
      </w:r>
      <w:r>
        <w:rPr/>
        <w:t xml:space="preserve"> рабочих. Расстрелы даже меньшевиков и эсеров. Порка крестьян целыми уездами. Публичная порка женщин. Полный разгул власти офицеров, помещичьих сынков. Грабеж без конца. Такова правда о Колчаке и Деникине. Даже среди меньшевиков и эсеров, которые сами были предателями рабочих, были на стороне Колчака и Деникина, все больше находится людей, которые вынуждены признать эту правду. </w:t>
      </w:r>
    </w:p>
    <w:p>
      <w:pPr>
        <w:pStyle w:val="Style14"/>
        <w:rPr/>
      </w:pPr>
      <w:r>
        <w:rPr/>
        <w:t>   </w:t>
      </w:r>
      <w:r>
        <w:rPr/>
        <w:t xml:space="preserve">Надо во главу угла всей агитации и пропаганды поставить осведомление народа об этом. Надо разъяснить, что либо Колчак с Деникиным, либо советская власть, власть (диктатура) рабочих; середины нет; середины быть не может. Надо особенно использовать свидетельские показания не большевиков: меньшевиков, эсеров, беспартийных, </w:t>
      </w:r>
      <w:r>
        <w:rPr>
          <w:i/>
          <w:iCs/>
        </w:rPr>
        <w:t>побывавших</w:t>
      </w:r>
      <w:r>
        <w:rPr/>
        <w:t xml:space="preserve"> у Колчака или у Деникина. Пусть знает всякий рабочий и крестьянин, из-за чего идет борьба, что ждет его в случае победы Колчака или Деникина. </w:t>
      </w:r>
    </w:p>
    <w:p>
      <w:pPr>
        <w:pStyle w:val="Style14"/>
        <w:rPr/>
      </w:pPr>
      <w:r>
        <w:rPr/>
        <w:t>   </w:t>
      </w:r>
      <w:r>
        <w:rPr>
          <w:b/>
          <w:bCs/>
        </w:rPr>
        <w:t xml:space="preserve">Работа среди мобилизуемых </w:t>
      </w:r>
    </w:p>
    <w:p>
      <w:pPr>
        <w:pStyle w:val="Style14"/>
        <w:rPr/>
      </w:pPr>
      <w:r>
        <w:rPr/>
        <w:t>   </w:t>
      </w:r>
      <w:r>
        <w:rPr/>
        <w:t xml:space="preserve">Одним из главных предметов заботы должна стать теперь работа среди мобилизуемых, для помощи мобилизации, среди мобилизованных. Коммунисты и сочувствующие им во всех местах, где сосредоточены мобилизованные, или где есть гарнизоны и в особенности запасные батальоны и т. п., должны быть поголовно поставлены на ноги. Без исключения все они должны объединиться и работать, одни ежедневно, другие, скажем, 4 или 8 часов еженедельно, на помощь мобилизации и среди мобилизованных, среди солдат местного гарнизона, разумеется, строго организованно, при назначении каждого на соответственную работу местной партийной организацией и военной властью. </w:t>
      </w:r>
    </w:p>
    <w:p>
      <w:pPr>
        <w:pStyle w:val="Style14"/>
        <w:rPr/>
      </w:pPr>
      <w:r>
        <w:rPr/>
        <w:t>   </w:t>
      </w:r>
      <w:r>
        <w:rPr/>
        <w:t xml:space="preserve">Население беспартийное или принадлежащее к некоммунистической партии, конечно, не в состоянии идейно работать против Деникина или Колчака. Но избавлять его на таком основании от всякой работы не позволительно. Надо изыскивать всяческие средства, чтобы все население поголовно (а в первую голову </w:t>
      </w:r>
      <w:r>
        <w:rPr>
          <w:i/>
          <w:iCs/>
        </w:rPr>
        <w:t xml:space="preserve">более имущие </w:t>
      </w:r>
      <w:r>
        <w:rPr/>
        <w:t xml:space="preserve">как в городе, так и в деревне) было обязываемо внести свою лепту в том или ином виде, на помощь мобилизации или мобилизованным. </w:t>
      </w:r>
    </w:p>
    <w:p>
      <w:pPr>
        <w:pStyle w:val="Style14"/>
        <w:rPr/>
      </w:pPr>
      <w:r>
        <w:rPr/>
        <w:t>   </w:t>
      </w:r>
      <w:r>
        <w:rPr/>
        <w:t xml:space="preserve">Особой категорией мер помощи должно быть содействие быстрейшему и наилучшему обучению мобилизованных. Советская власть призывает всех бывших офицеров, унтер-офицеров и т. д. Коммунистическая партия, а за нею все сочувствующие и все рабочие должны прийти на помощь рабоче-крестьянскому государству, во-первых, всячески содействуя вылавливанию уклоняющихся от явки бывших офицеров, унтер-офицеров и т. д., во-вторых, организуя под контролем партийной организации и при ней группы тех, кто теоретически или практически (напр., участвуя в империалистической войне) обучался военному делу и в состоянии принести свою долю пользы. </w:t>
      </w:r>
    </w:p>
    <w:p>
      <w:pPr>
        <w:pStyle w:val="Style14"/>
        <w:rPr/>
      </w:pPr>
      <w:r>
        <w:rPr/>
        <w:t>   </w:t>
      </w:r>
      <w:r>
        <w:rPr>
          <w:b/>
          <w:bCs/>
        </w:rPr>
        <w:t xml:space="preserve">Работа среди дезертиров </w:t>
      </w:r>
    </w:p>
    <w:p>
      <w:pPr>
        <w:pStyle w:val="Style14"/>
        <w:rPr/>
      </w:pPr>
      <w:r>
        <w:rPr/>
        <w:t>   </w:t>
      </w:r>
      <w:r>
        <w:rPr/>
        <w:t xml:space="preserve">В последнее время явно наступил перелом в борьбе с дезертирством. В ряде губерний дезертир стал возвращаться в армию массами, дезертир, без преувеличения, повалил в Красную армию. Причина, во-первых, более умелая и более систематичная работа партийных товарищей; во-вторых, растущее сознание крестьян, что Колчак и Деникин несут восстановление порядков хуже, чем царские, восстановление </w:t>
      </w:r>
      <w:r>
        <w:rPr>
          <w:i/>
          <w:iCs/>
        </w:rPr>
        <w:t>рабства</w:t>
      </w:r>
      <w:r>
        <w:rPr/>
        <w:t xml:space="preserve"> рабочих и крестьян, порки, грабежа, надругательства офицеров и дворянчиков. </w:t>
      </w:r>
    </w:p>
    <w:p>
      <w:pPr>
        <w:pStyle w:val="Style14"/>
        <w:rPr/>
      </w:pPr>
      <w:r>
        <w:rPr/>
        <w:t>   </w:t>
      </w:r>
      <w:r>
        <w:rPr/>
        <w:t xml:space="preserve">Налечь на работу среди дезертиров и для возврата дезертиров в армию надо поэтому повсюду и </w:t>
      </w:r>
      <w:r>
        <w:rPr>
          <w:i/>
          <w:iCs/>
        </w:rPr>
        <w:t>изо всех сил.</w:t>
      </w:r>
      <w:r>
        <w:rPr/>
        <w:t xml:space="preserve"> Это одно из первейших и насущнейших дел. </w:t>
      </w:r>
    </w:p>
    <w:p>
      <w:pPr>
        <w:pStyle w:val="Style14"/>
        <w:rPr/>
      </w:pPr>
      <w:r>
        <w:rPr/>
        <w:t>   </w:t>
      </w:r>
      <w:r>
        <w:rPr/>
        <w:t xml:space="preserve">Между прочим. Возможность воздействовать на дезертиров убеждением и </w:t>
      </w:r>
      <w:r>
        <w:rPr>
          <w:i/>
          <w:iCs/>
        </w:rPr>
        <w:t>успех</w:t>
      </w:r>
      <w:r>
        <w:rPr/>
        <w:t xml:space="preserve"> такого воздействия показывает совсем </w:t>
      </w:r>
      <w:r>
        <w:rPr>
          <w:i/>
          <w:iCs/>
        </w:rPr>
        <w:t>особые отношения</w:t>
      </w:r>
      <w:r>
        <w:rPr/>
        <w:t xml:space="preserve"> к крестьянству со стороны рабочего государства, в отличие от помещичьего и капиталистического государства. Гнет палки или гнет голода — вот единственный источник дисциплины для двух этих последних видов государства. Для рабочего государства или для диктатуры пролетариата возможен </w:t>
      </w:r>
      <w:r>
        <w:rPr>
          <w:i/>
          <w:iCs/>
        </w:rPr>
        <w:t>иной</w:t>
      </w:r>
      <w:r>
        <w:rPr/>
        <w:t xml:space="preserve"> источник дисциплины: убеждение крестьян рабочими, товарищеский союз их. Когда послушаешь рассказы очевидцев о том, что в такой-то губернии (напр., Рязанской) возвращаются добровольно тысячи и тысячи дезертиров, что на митингах обращение к “товарищам-дезертирам” имеет иногда не поддающийся описанию успех, тогда начинаешь представлять себе, сколько еще неиспользованной нами </w:t>
      </w:r>
      <w:r>
        <w:rPr>
          <w:i/>
          <w:iCs/>
        </w:rPr>
        <w:t>силы</w:t>
      </w:r>
      <w:r>
        <w:rPr/>
        <w:t xml:space="preserve"> заключается в этом товарищеском союзе рабочих и крестьян. У крестьянина есть </w:t>
      </w:r>
      <w:r>
        <w:rPr>
          <w:i/>
          <w:iCs/>
        </w:rPr>
        <w:t xml:space="preserve">предрассудок, </w:t>
      </w:r>
      <w:r>
        <w:rPr/>
        <w:t xml:space="preserve">ведущий его за капиталистом, за эсером, за “свободой торговли”, но у него есть и </w:t>
      </w:r>
      <w:r>
        <w:rPr>
          <w:i/>
          <w:iCs/>
        </w:rPr>
        <w:t>рассудок,</w:t>
      </w:r>
      <w:r>
        <w:rPr/>
        <w:t xml:space="preserve"> все больше приводящий его к союзу с рабочим. </w:t>
      </w:r>
    </w:p>
    <w:p>
      <w:pPr>
        <w:pStyle w:val="Style14"/>
        <w:rPr/>
      </w:pPr>
      <w:r>
        <w:rPr/>
        <w:t>   </w:t>
      </w:r>
      <w:r>
        <w:rPr>
          <w:b/>
          <w:bCs/>
        </w:rPr>
        <w:t xml:space="preserve">Прямая помощь армии </w:t>
      </w:r>
    </w:p>
    <w:p>
      <w:pPr>
        <w:pStyle w:val="Style14"/>
        <w:rPr/>
      </w:pPr>
      <w:r>
        <w:rPr/>
        <w:t>   </w:t>
      </w:r>
      <w:r>
        <w:rPr/>
        <w:t xml:space="preserve">Больше всего нуждается наша армия </w:t>
      </w:r>
      <w:r>
        <w:rPr>
          <w:i/>
          <w:iCs/>
        </w:rPr>
        <w:t>в снабжении:</w:t>
      </w:r>
      <w:r>
        <w:rPr/>
        <w:t xml:space="preserve"> в одежде, обуви, оружии, снарядах. В разоренной стране приходится употреблять громадные усилия, чтобы покрывать эту потребность армии, и помощь разбойников — капиталистов Англии, Франции, Америки, которую они оказывают щедро Колчаку и Деникину, одна только спасает их от неизбежного краха из-за недостатка снабжения. </w:t>
      </w:r>
    </w:p>
    <w:p>
      <w:pPr>
        <w:pStyle w:val="Style14"/>
        <w:rPr/>
      </w:pPr>
      <w:r>
        <w:rPr/>
        <w:t>   </w:t>
      </w:r>
      <w:r>
        <w:rPr/>
        <w:t xml:space="preserve">Как ни разорена Россия, но все же в ней еще очень и очень не мало ресурсов, коих мы еще не использовали, часто </w:t>
      </w:r>
      <w:r>
        <w:rPr>
          <w:i/>
          <w:iCs/>
        </w:rPr>
        <w:t>не сумели</w:t>
      </w:r>
      <w:r>
        <w:rPr/>
        <w:t xml:space="preserve"> использовать. Есть еще много не разысканных или непроверенных складов военного имущества, много производственных возможностей, упускаемых частью вследствие сознательного саботажа чиновников, частью вследствие волокиты, канцелярщины, бестолочи и безрукости — всех этих “грехов прошлого”, которые с такой неизбежностью и такой жестокостью тяготеют над всякой революцией, совершающей “прыжок” к новому общественному строю. </w:t>
      </w:r>
    </w:p>
    <w:p>
      <w:pPr>
        <w:pStyle w:val="Style14"/>
        <w:rPr/>
      </w:pPr>
      <w:r>
        <w:rPr/>
        <w:t>   </w:t>
      </w:r>
      <w:r>
        <w:rPr/>
        <w:t xml:space="preserve">Прямая помощь армии в этом отношении особенно важна. Учреждения, которые ею ведают, особенно нуждаются в “освежении”, в содействии со стороны, в добровольном, энергичном, героическом </w:t>
      </w:r>
      <w:r>
        <w:rPr>
          <w:i/>
          <w:iCs/>
        </w:rPr>
        <w:t>почине</w:t>
      </w:r>
      <w:r>
        <w:rPr/>
        <w:t xml:space="preserve"> рабочих и крестьян </w:t>
      </w:r>
      <w:r>
        <w:rPr>
          <w:i/>
          <w:iCs/>
        </w:rPr>
        <w:t xml:space="preserve">на местах. </w:t>
      </w:r>
    </w:p>
    <w:p>
      <w:pPr>
        <w:pStyle w:val="Style14"/>
        <w:rPr/>
      </w:pPr>
      <w:r>
        <w:rPr/>
        <w:t>   </w:t>
      </w:r>
      <w:r>
        <w:rPr/>
        <w:t xml:space="preserve">Надо призвать как можно шире к этому почину всех сознательных рабочих и крестьян, всех советских деятелей, надо испробовать в различных местностях и в различных областях работы </w:t>
      </w:r>
      <w:r>
        <w:rPr>
          <w:i/>
          <w:iCs/>
        </w:rPr>
        <w:t>разнообразные</w:t>
      </w:r>
      <w:r>
        <w:rPr/>
        <w:t xml:space="preserve"> формы помощи армии в этом отношении. “Работа по-революционному” ведется здесь гораздо меньше, чем в других областях, а нужда в “работе по-революционному” здесь </w:t>
      </w:r>
      <w:r>
        <w:rPr>
          <w:i/>
          <w:iCs/>
        </w:rPr>
        <w:t xml:space="preserve">гораздо сильнее. </w:t>
      </w:r>
    </w:p>
    <w:p>
      <w:pPr>
        <w:pStyle w:val="Style14"/>
        <w:rPr/>
      </w:pPr>
      <w:r>
        <w:rPr/>
        <w:t>   </w:t>
      </w:r>
      <w:r>
        <w:rPr/>
        <w:t xml:space="preserve">Сбор оружия у населения есть одна из составных частей этой работы. Что в стране, пережившей 4 года империалистской войны, затем две народные революции, очень много оружия попрятано у крестьян и у буржуазии, это естественно, это выросло неизбежно. Но бороться с этим теперь, при грозном нашествии Деникина, надо </w:t>
      </w:r>
      <w:r>
        <w:rPr>
          <w:i/>
          <w:iCs/>
        </w:rPr>
        <w:t>изо всех сил.</w:t>
      </w:r>
      <w:r>
        <w:rPr/>
        <w:t xml:space="preserve"> Кто прячет или помогает прятать оружие, есть величайший преступник против рабочих и крестьян, тот заслуживает расстрела, ибо он виновник гибели тысяч и тысяч лучших красноармейцев, гибнущих нередко только из-за недостатка оружия на фронтах. </w:t>
      </w:r>
    </w:p>
    <w:p>
      <w:pPr>
        <w:pStyle w:val="Style14"/>
        <w:rPr/>
      </w:pPr>
      <w:r>
        <w:rPr/>
        <w:t>   </w:t>
      </w:r>
      <w:r>
        <w:rPr/>
        <w:t xml:space="preserve">Питерские товарищи сумели найти тысячи и тысячи винтовок, когда произвели — строго организованно — массовые обыски. Надо, чтобы остальная Россия не отстала от Питера, а во что бы то ни стало догнала и перегнала его. </w:t>
      </w:r>
    </w:p>
    <w:p>
      <w:pPr>
        <w:pStyle w:val="Style14"/>
        <w:rPr/>
      </w:pPr>
      <w:r>
        <w:rPr/>
        <w:t>   </w:t>
      </w:r>
      <w:r>
        <w:rPr/>
        <w:t xml:space="preserve">С другой стороны, нет сомнения, что больше всего винтовок прячется крестьянами и зачастую без всякой злой воли, а просто из-за закоренелого недоверия ко всякой “государственности” и т. п. Если мы сумели многое и очень многое (в наилучших губерниях) сделать </w:t>
      </w:r>
      <w:r>
        <w:rPr>
          <w:i/>
          <w:iCs/>
        </w:rPr>
        <w:t>убеждением,</w:t>
      </w:r>
      <w:r>
        <w:rPr/>
        <w:t xml:space="preserve"> умелой агитацией, целесообразным подходом к делу для добровольного возвращения в Красную армию дезертиров, то нет сомнения, что так же много, если не еще больше, можно и должно сделать для добровольного возвращения оружия. </w:t>
      </w:r>
    </w:p>
    <w:p>
      <w:pPr>
        <w:pStyle w:val="Style14"/>
        <w:rPr/>
      </w:pPr>
      <w:r>
        <w:rPr/>
        <w:t>   </w:t>
      </w:r>
      <w:r>
        <w:rPr/>
        <w:t xml:space="preserve">Рабочие и крестьяне! Разыскивайте спрятанные винтовки и доставляйте их в армию! Этим вы спасете себя от избиения, расстрелов, массовой порки и ограбления Колчаком и Деникиным! </w:t>
      </w:r>
    </w:p>
    <w:p>
      <w:pPr>
        <w:pStyle w:val="Style14"/>
        <w:rPr/>
      </w:pPr>
      <w:r>
        <w:rPr/>
        <w:t>   </w:t>
      </w:r>
      <w:r>
        <w:rPr>
          <w:b/>
          <w:bCs/>
        </w:rPr>
        <w:t xml:space="preserve">Сокращение невоенной работы </w:t>
      </w:r>
    </w:p>
    <w:p>
      <w:pPr>
        <w:pStyle w:val="Style14"/>
        <w:rPr/>
      </w:pPr>
      <w:r>
        <w:rPr/>
        <w:t>   </w:t>
      </w:r>
      <w:r>
        <w:rPr/>
        <w:t xml:space="preserve">Для выполнения даже части тех работ, которые кратко намечены в предыдущем, нужны новые и новые работники, притом из самых надежных, преданных, энергичных коммунистов. А где же взять их при всеобщих жалобах на недостаток таких работников и на переутомление их? </w:t>
      </w:r>
    </w:p>
    <w:p>
      <w:pPr>
        <w:pStyle w:val="Style14"/>
        <w:rPr/>
      </w:pPr>
      <w:r>
        <w:rPr/>
        <w:t>   </w:t>
      </w:r>
      <w:r>
        <w:rPr/>
        <w:t xml:space="preserve">Нет сомнения, что эти жалобы во многом справедливы. Если бы кто-либо подсчитал с точностью, какой тонкий слой передовых рабочих и коммунистов, пользуясь поддержкой и сочувствием рабочей и крестьянской массы, управлял Россией в течение последних 20 месяцев, то это показалось бы прямо невероятным. А управляли мы с громадным успехом, создавая социализм, преодолевая неслыханные трудности, побеждая поднимающихся отовсюду врагов, прямо или косвенно связанных с буржуазией. И мы уже победили всех врагов, кроме одного: кроме Антанты, кроме всемирно-могущественной империалистской буржуазии Англии, Франции, Америки, причем и у этого врага мы сломали уже одну его руку — Колчака; нам грозит лишь другая его рука — Деникин. </w:t>
      </w:r>
    </w:p>
    <w:p>
      <w:pPr>
        <w:pStyle w:val="Style14"/>
        <w:rPr/>
      </w:pPr>
      <w:r>
        <w:rPr/>
        <w:t>   </w:t>
      </w:r>
      <w:r>
        <w:rPr/>
        <w:t xml:space="preserve">Новые рабочие силы для управления государством, для осуществления задач диктатуры пролетариата, подрастают быстро в лице той рабочей и крестьянской молодежи, которая всего более искренно, горячо, беззаветно учится, переваривает новые впечатления от нового строя, сбрасывает с себя скорлупу старых, капиталистических и буржуазно-демократических предубеждений, выковывает из себя еще более твердых коммунистов, чем старое их поколение. </w:t>
      </w:r>
    </w:p>
    <w:p>
      <w:pPr>
        <w:pStyle w:val="Style14"/>
        <w:rPr/>
      </w:pPr>
      <w:r>
        <w:rPr/>
        <w:t>   </w:t>
      </w:r>
      <w:r>
        <w:rPr/>
        <w:t xml:space="preserve">Но, как ни быстро подрастает этот новый слой, как ни быстро он учится и созревает в огне гражданской войны и бешеного сопротивления буржуазии, все же для ближайших месяцев он не может дать нам </w:t>
      </w:r>
      <w:r>
        <w:rPr>
          <w:i/>
          <w:iCs/>
        </w:rPr>
        <w:t>готовых</w:t>
      </w:r>
      <w:r>
        <w:rPr/>
        <w:t xml:space="preserve"> работников по управлению государством. Дело же идет именно о ближайших месяцах, о лете и осени 1919 года, ибо </w:t>
      </w:r>
      <w:r>
        <w:rPr>
          <w:i/>
          <w:iCs/>
        </w:rPr>
        <w:t xml:space="preserve">решение </w:t>
      </w:r>
      <w:r>
        <w:rPr/>
        <w:t xml:space="preserve">борьбы с Деникиным требуется и предстоит </w:t>
      </w:r>
      <w:r>
        <w:rPr>
          <w:i/>
          <w:iCs/>
        </w:rPr>
        <w:t xml:space="preserve">немедленно. </w:t>
      </w:r>
    </w:p>
    <w:p>
      <w:pPr>
        <w:pStyle w:val="Style14"/>
        <w:rPr/>
      </w:pPr>
      <w:r>
        <w:rPr/>
        <w:t>   </w:t>
      </w:r>
      <w:r>
        <w:rPr/>
        <w:t xml:space="preserve">Чтобы получить для усиления военной работы большое число готовых работников, надо </w:t>
      </w:r>
      <w:r>
        <w:rPr>
          <w:i/>
          <w:iCs/>
        </w:rPr>
        <w:t>сократить</w:t>
      </w:r>
      <w:r>
        <w:rPr/>
        <w:t xml:space="preserve"> целый ряд областей и учреждений невоенной, или, вернее, не непосредственно военной, советской работы, надо </w:t>
      </w:r>
      <w:r>
        <w:rPr>
          <w:i/>
          <w:iCs/>
        </w:rPr>
        <w:t>перестроить</w:t>
      </w:r>
      <w:r>
        <w:rPr/>
        <w:t xml:space="preserve"> в этом направлении (т. е. в направлении сокращения) все учреждения и предприятия, кои </w:t>
      </w:r>
      <w:r>
        <w:rPr>
          <w:i/>
          <w:iCs/>
        </w:rPr>
        <w:t xml:space="preserve">не безусловно необходимы. </w:t>
      </w:r>
    </w:p>
    <w:p>
      <w:pPr>
        <w:pStyle w:val="Style14"/>
        <w:rPr/>
      </w:pPr>
      <w:r>
        <w:rPr/>
        <w:t>   </w:t>
      </w:r>
      <w:r>
        <w:rPr/>
        <w:t xml:space="preserve">Возьмем для примера научно-технический отдел Высшего Совета Народного Хозяйства. Это полезнейшее учреждение, необходимое для полного строительства социализма, для правильного учета и распределения всех научно-технических сил. Но безусловно ли необходимо такое учреждение? Конечно, нет. Отдавать ему людей, которые могут и должны быть немедленно употреблены на насущную и до зареза необходимую коммунистическую работу в </w:t>
      </w:r>
      <w:r>
        <w:rPr>
          <w:i/>
          <w:iCs/>
        </w:rPr>
        <w:t>армии</w:t>
      </w:r>
      <w:r>
        <w:rPr/>
        <w:t xml:space="preserve"> и </w:t>
      </w:r>
      <w:r>
        <w:rPr>
          <w:i/>
          <w:iCs/>
        </w:rPr>
        <w:t xml:space="preserve">непосредственно </w:t>
      </w:r>
      <w:r>
        <w:rPr/>
        <w:t xml:space="preserve">для армии, было бы в настоящий момент прямо преступно. </w:t>
      </w:r>
    </w:p>
    <w:p>
      <w:pPr>
        <w:pStyle w:val="Style14"/>
        <w:rPr/>
      </w:pPr>
      <w:r>
        <w:rPr/>
        <w:t>   </w:t>
      </w:r>
      <w:r>
        <w:rPr/>
        <w:t xml:space="preserve">Такого рода учреждений и отделов учреждений у нас, в центре и на местах, очень не мало. Стремясь к полному осуществлению социализма, мы не могли не начать сразу постройку подобных учреждений. Но мы будем глупцами или преступниками, если перед грозным нашествием Деникина не сумеем </w:t>
      </w:r>
      <w:r>
        <w:rPr>
          <w:i/>
          <w:iCs/>
        </w:rPr>
        <w:t>перестроить рядов</w:t>
      </w:r>
      <w:r>
        <w:rPr/>
        <w:t xml:space="preserve"> так, чтобы </w:t>
      </w:r>
      <w:r>
        <w:rPr>
          <w:i/>
          <w:iCs/>
        </w:rPr>
        <w:t>все,</w:t>
      </w:r>
      <w:r>
        <w:rPr/>
        <w:t xml:space="preserve"> не безусловно необходимое, приостановить и сократить. </w:t>
      </w:r>
    </w:p>
    <w:p>
      <w:pPr>
        <w:pStyle w:val="Style14"/>
        <w:rPr/>
      </w:pPr>
      <w:r>
        <w:rPr/>
        <w:t>   </w:t>
      </w:r>
      <w:r>
        <w:rPr/>
        <w:t xml:space="preserve">Не поддаваясь панике и не впадая в организационную суетню, мы не должны никаких учреждений ни перестраивать, ни закрывать вовсе, ни — что особенно вредно при работе наспех — начинать строить новые учреждения. Мы должны </w:t>
      </w:r>
      <w:r>
        <w:rPr>
          <w:i/>
          <w:iCs/>
        </w:rPr>
        <w:t>приостановить</w:t>
      </w:r>
      <w:r>
        <w:rPr/>
        <w:t xml:space="preserve"> на три, четыре, пять месяцев </w:t>
      </w:r>
      <w:r>
        <w:rPr>
          <w:i/>
          <w:iCs/>
        </w:rPr>
        <w:t>все</w:t>
      </w:r>
      <w:r>
        <w:rPr/>
        <w:t xml:space="preserve"> не безусловно необходимые учреждения и отделы учреждений, в центре и на местах, или, если нельзя приостановить их вовсе, </w:t>
      </w:r>
      <w:r>
        <w:rPr>
          <w:i/>
          <w:iCs/>
        </w:rPr>
        <w:t>сократить</w:t>
      </w:r>
      <w:r>
        <w:rPr/>
        <w:t xml:space="preserve"> их на такое (приблизительно) время, сократить в наибольших возможных размерах, т. е. оставить лишь минимум работы, безусловно необходимой. </w:t>
      </w:r>
    </w:p>
    <w:p>
      <w:pPr>
        <w:pStyle w:val="Style14"/>
        <w:rPr/>
      </w:pPr>
      <w:r>
        <w:rPr/>
        <w:t>   </w:t>
      </w:r>
      <w:r>
        <w:rPr/>
        <w:t xml:space="preserve">Так как главная наша цель — получить сразу большое число готовых, опытных, преданных, испытанных коммунистов или сочувствующих социализму для военной работы, то мы можем идти на такой риск, чтобы многие из сильно сокращаемых учреждений (или отделов учреждений) оставлять на время </w:t>
      </w:r>
      <w:r>
        <w:rPr>
          <w:i/>
          <w:iCs/>
        </w:rPr>
        <w:t>без единого коммуниста,</w:t>
      </w:r>
      <w:r>
        <w:rPr/>
        <w:t xml:space="preserve"> сдавать их на руки работников исключительно буржуазных. Этот риск не велик, ибо речь идет только об учреждениях, не безусловно необходимых, ущерб от ослабления их (наполовину приостановленной) деятельности будет, но он будет не велик, он нас ни в коем случае не погубит. А недостаток энергии для усиления военной работы, усиления немедленного и значительного, нас погубить может. Это надо ясно понять и сделать отсюда все выводы. </w:t>
      </w:r>
    </w:p>
    <w:p>
      <w:pPr>
        <w:pStyle w:val="Style14"/>
        <w:rPr/>
      </w:pPr>
      <w:r>
        <w:rPr/>
        <w:t>   </w:t>
      </w:r>
      <w:r>
        <w:rPr/>
        <w:t xml:space="preserve">Если каждый руководитель ведомства или ведомственного отдела в губернии, уезде и т. п., каждая ячейка коммунистов, не теряя ни минуты, поставят перед собой вопрос: безусловно ли необходимо такое-то учреждение? Такой-то отдел? Погибнем ли мы, если приостановим его, или сократим на 9/10 его работу, оставив его вовсе без коммунистов? — Если за постановкой такого вопроса последует быстрое и решительное сокращение работы и изъятие коммунистов (с их безусловно надежными помощниками из сочувствующих или беспартийных), тогда мы сможем в самое короткое время получить сотни и сотни для работы в политотделах армии, на должностях комиссаров и проч. И тогда мы имеем серьезные шансы Деникина победить так же, как мы победили более сильного Колчака. </w:t>
      </w:r>
    </w:p>
    <w:p>
      <w:pPr>
        <w:pStyle w:val="Style14"/>
        <w:rPr/>
      </w:pPr>
      <w:r>
        <w:rPr/>
        <w:t>   </w:t>
      </w:r>
      <w:r>
        <w:rPr>
          <w:b/>
          <w:bCs/>
        </w:rPr>
        <w:t xml:space="preserve">Работа в прифронтовой полосе </w:t>
      </w:r>
    </w:p>
    <w:p>
      <w:pPr>
        <w:pStyle w:val="Style14"/>
        <w:rPr/>
      </w:pPr>
      <w:r>
        <w:rPr/>
        <w:t>   </w:t>
      </w:r>
      <w:r>
        <w:rPr/>
        <w:t xml:space="preserve">Прифронтовая полоса в Российской Социалистической Федеративной Советской Республике за последние недели страшно разрослась и необыкновенно быстро изменилась. Это — предвестник или спутник решительного момента войны, приближения ее развязки. </w:t>
      </w:r>
    </w:p>
    <w:p>
      <w:pPr>
        <w:pStyle w:val="Style14"/>
        <w:rPr/>
      </w:pPr>
      <w:r>
        <w:rPr/>
        <w:t>   </w:t>
      </w:r>
      <w:r>
        <w:rPr/>
        <w:t xml:space="preserve">С одной стороны, громадная прифронтовая полоса в Приуральи и на Урале стала нашей прифронтовой полосой в силу побед Красной армии и разложения Колчака, роста революции в Колчакии. С другой стороны, </w:t>
      </w:r>
      <w:r>
        <w:rPr>
          <w:i/>
          <w:iCs/>
        </w:rPr>
        <w:t>еще большая</w:t>
      </w:r>
      <w:r>
        <w:rPr/>
        <w:t xml:space="preserve"> прифронтовая полоса стала прифронтовой под Питером и на юге, в силу наших потерь, в силу громадного приближения врага к Питеру и нашествия с юга на Украину и на центр России. </w:t>
      </w:r>
    </w:p>
    <w:p>
      <w:pPr>
        <w:pStyle w:val="Style14"/>
        <w:rPr/>
      </w:pPr>
      <w:r>
        <w:rPr/>
        <w:t>   </w:t>
      </w:r>
      <w:r>
        <w:rPr/>
        <w:t xml:space="preserve">Работав прифронтовой полосе получает особо важное значение. </w:t>
      </w:r>
    </w:p>
    <w:p>
      <w:pPr>
        <w:pStyle w:val="Style14"/>
        <w:rPr/>
      </w:pPr>
      <w:r>
        <w:rPr/>
        <w:t>   </w:t>
      </w:r>
      <w:r>
        <w:rPr/>
        <w:t xml:space="preserve">В Приуральи, где Красная армия быстро идет вперед, у работников в армии, комиссаров, членов политотдела и т. д., а затем у местных рабочих и крестьян, является естественное желание осесть в новозавоеванной местности для творческой советской работы, желание тем более естественное, чем сильнее усталость от войны, чем тяжелее картина разрушения, произведенного Колчаком. Но нет ничего опаснее, как исполнение этого желания. Это грозит ослаблением наступления, заминкой его, увеличением шансов на то, что Колчак еще оправится. Это было бы с нашей стороны прямо преступлением перед революцией. </w:t>
      </w:r>
    </w:p>
    <w:p>
      <w:pPr>
        <w:pStyle w:val="Style14"/>
        <w:rPr/>
      </w:pPr>
      <w:r>
        <w:rPr/>
        <w:t>   </w:t>
      </w:r>
      <w:r>
        <w:rPr/>
        <w:t xml:space="preserve">Ни в коем случае ни одного лишнего работника из восточной армии для местной работы не брать! ( Без крайней надобности не брать их вообще, а переводить из центральных губерний!) Ни в коем случае наступления не ослаблять! Единственный шанс на полную победу — поголовное участие приуральского и уральского населения, испытавшего ужасы колчаковской “демократии”, продолжение наступления на Сибирь до </w:t>
      </w:r>
      <w:r>
        <w:rPr>
          <w:i/>
          <w:iCs/>
        </w:rPr>
        <w:t>полной победы</w:t>
      </w:r>
      <w:r>
        <w:rPr/>
        <w:t xml:space="preserve"> революции в Сибири. </w:t>
      </w:r>
    </w:p>
    <w:p>
      <w:pPr>
        <w:pStyle w:val="Style14"/>
        <w:rPr/>
      </w:pPr>
      <w:r>
        <w:rPr/>
        <w:t>   </w:t>
      </w:r>
      <w:r>
        <w:rPr/>
        <w:t xml:space="preserve">Пусть строительство в Приуральи и на Урале запоздает, пусть оно пойдет слабее при чисто местных, молодых, неопытных, слабых силах. От этого мы не погибнем. От </w:t>
      </w:r>
      <w:r>
        <w:rPr>
          <w:i/>
          <w:iCs/>
        </w:rPr>
        <w:t>ослабления</w:t>
      </w:r>
      <w:r>
        <w:rPr/>
        <w:t xml:space="preserve"> наступления на Урал и на Сибирь </w:t>
      </w:r>
      <w:r>
        <w:rPr>
          <w:i/>
          <w:iCs/>
        </w:rPr>
        <w:t>мы погибнем,</w:t>
      </w:r>
      <w:r>
        <w:rPr/>
        <w:t xml:space="preserve"> мы должны </w:t>
      </w:r>
      <w:r>
        <w:rPr>
          <w:i/>
          <w:iCs/>
        </w:rPr>
        <w:t>усилить</w:t>
      </w:r>
      <w:r>
        <w:rPr/>
        <w:t xml:space="preserve"> это наступление силами восстающих на Урале рабочих, силами приуральских крестьян, на своей шкуре познавших теперь, что значат “учредительские” посулы меньшевика Майского и эсера Чернова и что значит действительное содержание этих посулов, </w:t>
      </w:r>
      <w:r>
        <w:rPr>
          <w:i/>
          <w:iCs/>
        </w:rPr>
        <w:t xml:space="preserve">то есть Колчак. </w:t>
      </w:r>
    </w:p>
    <w:p>
      <w:pPr>
        <w:pStyle w:val="Style14"/>
        <w:rPr/>
      </w:pPr>
      <w:r>
        <w:rPr/>
        <w:t>   </w:t>
      </w:r>
      <w:r>
        <w:rPr/>
        <w:t xml:space="preserve">Ослаблять наступление на Урал и на Сибирь значило бы быть изменником революции, изменником делу освобождения рабочих и крестьян от ига Колчака. </w:t>
      </w:r>
    </w:p>
    <w:p>
      <w:pPr>
        <w:pStyle w:val="Style14"/>
        <w:rPr/>
      </w:pPr>
      <w:r>
        <w:rPr/>
        <w:t>   </w:t>
      </w:r>
      <w:r>
        <w:rPr/>
        <w:t xml:space="preserve">Надо помнить при работе в прифронтовой, только что освобожденной полосе, что основная задача там — это завоевать доверие не только рабочих, но и крестьян к Советской власти, разъяснить им на деле существо Советской власти, как власти рабочих и крестьян, сразу взять правильный курс, усвоенный партией на основании учета 20-месячной работы. Мы не должны на Урале повторять ошибок, которые были иногда допущены в Великороссии и от которых мы быстро отучаемся. </w:t>
      </w:r>
    </w:p>
    <w:p>
      <w:pPr>
        <w:pStyle w:val="Style14"/>
        <w:rPr/>
      </w:pPr>
      <w:r>
        <w:rPr/>
        <w:t>   </w:t>
      </w:r>
      <w:r>
        <w:rPr/>
        <w:t xml:space="preserve">В прифронтовой полосе под Питером и в той громадной прифронтовой полосе, которая так быстро и так грозно разрослась на Украине и на юге, надо все и вся перевести на военное положение, целиком подчинить всю работу, все усилия, все помыслы войне и только войне. Иначе отразить нашествие Деникина нельзя. Это ясно. И это надо ясно понять и целиком провести в жизнь. </w:t>
      </w:r>
    </w:p>
    <w:p>
      <w:pPr>
        <w:pStyle w:val="Style14"/>
        <w:rPr/>
      </w:pPr>
      <w:r>
        <w:rPr/>
        <w:t>   </w:t>
      </w:r>
      <w:r>
        <w:rPr/>
        <w:t xml:space="preserve">Между прочим. Особенностью деникинской армии является обилие офицерства и казачества. Это тот элемент, который, не имея за собой массовой силы, чрезвычайно способен на быстрые налеты, на авантюры, на отчаянные предприятия, в целях сеяния паники, в целях разрушения ради разрушения. </w:t>
      </w:r>
    </w:p>
    <w:p>
      <w:pPr>
        <w:pStyle w:val="Style14"/>
        <w:rPr/>
      </w:pPr>
      <w:r>
        <w:rPr/>
        <w:t>   </w:t>
      </w:r>
      <w:r>
        <w:rPr/>
        <w:t xml:space="preserve">В борьбе против такого врага необходима военная дисциплина и военная бдительность, доведенные до высших пределов. Прозевать или растеряться — значит потерять все. Каждый ответственный партийный или советский работник должен учесть это. Военная дисциплина в военном и во всяком деле! Военная бдительность и строгость, неуклонность в принятии всех мер предосторожности! </w:t>
      </w:r>
    </w:p>
    <w:p>
      <w:pPr>
        <w:pStyle w:val="Style14"/>
        <w:rPr/>
      </w:pPr>
      <w:r>
        <w:rPr/>
        <w:t>   </w:t>
      </w:r>
      <w:r>
        <w:rPr>
          <w:b/>
          <w:bCs/>
        </w:rPr>
        <w:t xml:space="preserve">Отношение к военным специалистам (“военспецам”) </w:t>
      </w:r>
    </w:p>
    <w:p>
      <w:pPr>
        <w:pStyle w:val="Style14"/>
        <w:rPr/>
      </w:pPr>
      <w:r>
        <w:rPr/>
        <w:t>   </w:t>
      </w:r>
      <w:r>
        <w:rPr/>
        <w:t xml:space="preserve">Громадный заговор, который прорвался в Красной Горке и имел своей целью сдачу Петрограда, с особенной настоятельностью поставил вновь вопрос о военспецах и о борьбе с контрреволюцией в тылу. Нет сомнения, что обострение продовольственного и военного положения с неизбежностью вызывает и будет вызывать в ближайшем будущем усиление попыток контрреволюционеров (в питерском заговоре участвовал “Союз возрождения”, и к.-д., и меньшевики, и правые эсеры; отдельно участвовали, но все же участвовали, и левые эсеры). Так же несомненно, что военспецы дадут в ближайшее время повышенный процент изменников, подобно кулакам, буржуазным интеллигентам, меньшевикам, эсерам. </w:t>
      </w:r>
    </w:p>
    <w:p>
      <w:pPr>
        <w:pStyle w:val="Style14"/>
        <w:rPr/>
      </w:pPr>
      <w:r>
        <w:rPr/>
        <w:t>   </w:t>
      </w:r>
      <w:r>
        <w:rPr/>
        <w:t xml:space="preserve">Но было бы непоправимой ошибкой и непростительной бесхарактерностью возбуждать из-за этого вопрос о перемене основ нашей военной политики. Нам изменяют и будут изменять сотни и сотни военспецов, мы будем их вылавливать и расстреливать, но у нас работают систематически и подолгу тысячи и десятки тысяч военспецов, без коих не могла бы создаться та Красная армия, которая выросла из проклятой памяти партизанщины и сумела одержать блестящие победы на Востоке. Люди опытные и стоящие во главе нашего военного ведомства справедливо указывают на то, что там, где строже всего проведена партийная политика насчет военспецов и насчет искоренения партизанщины, там, где тверже всего дисциплина, где наиболее заботливо проводится политработа в войсках и работа комиссаров, — там меньше всего, в общем и целом, является охотников изменять среди военспецов, там меньше всего возможности для таких охотников осуществить свое намерение, там нет расхлябанности в армии, там лучше ее строй и ее дух, там больше побед. Партизанщина, ее следы, ее остатки, ее пережитки причинили и нашей армии и украинской неизмеримо больше бедствий, распада, поражений, катастроф, потери людей и потери военного имущества, чем все измены военспецов. </w:t>
      </w:r>
    </w:p>
    <w:p>
      <w:pPr>
        <w:pStyle w:val="Style14"/>
        <w:rPr/>
      </w:pPr>
      <w:r>
        <w:rPr/>
        <w:t>   </w:t>
      </w:r>
      <w:r>
        <w:rPr/>
        <w:t xml:space="preserve">Наша партийная программа как по общему вопросу о буржуазных специалистах, так и по частному вопросу об одной из их разновидностей, о военспецах, с полной точностью определила политику коммунистической партии. Наша партия борется и будет “беспощадно бороться с мнимо-радикальным, на самом же деле невежественным самомнением, будто трудящиеся в состоянии преодолеть капитализм и буржуазный строй, не учась у буржуазных специалистов, не используя их, не проделывая </w:t>
      </w:r>
      <w:r>
        <w:rPr>
          <w:i/>
          <w:iCs/>
        </w:rPr>
        <w:t>долгой школы</w:t>
      </w:r>
      <w:r>
        <w:rPr/>
        <w:t xml:space="preserve"> работы рядом с ними”. </w:t>
      </w:r>
    </w:p>
    <w:p>
      <w:pPr>
        <w:pStyle w:val="Style14"/>
        <w:rPr/>
      </w:pPr>
      <w:r>
        <w:rPr/>
        <w:t>   </w:t>
      </w:r>
      <w:r>
        <w:rPr/>
        <w:t xml:space="preserve">Разумеется, наряду с этим партия не дает “ни малейшей политической уступки данному буржуазному строю”, партия подавляет и будет “беспощадно подавлять всякое контрреволюционное его поползновение”. Естественно, что, когда подобное “поползновение” наступает или обрисовывается с большей или меньшей степенью вероятности, то “беспощадное подавление” его требует иных качеств, чем медленность, осторожность настроения учащегося, которых требует “долгая школа” и которые она воспитываете людях. Противоречие между настроением людей, занятых “долгой школой работы рядом” с военспецами, и настроением людей, увлеченных непосредственной задачей “беспощадно подавить контрреволюционное поползновение” военспецов, легко может привести и приводит к трениям и конфликтам. То же относится к необходимым личным перемещениям, иногда передвижениям большою числа военспецов, которое вызывается тем или иным случаем контрреволюционных “поползновений”, а тем более больших заговоров. </w:t>
      </w:r>
    </w:p>
    <w:p>
      <w:pPr>
        <w:pStyle w:val="Style14"/>
        <w:rPr/>
      </w:pPr>
      <w:r>
        <w:rPr/>
        <w:t>   </w:t>
      </w:r>
      <w:r>
        <w:rPr/>
        <w:t xml:space="preserve">Эти трения и конфликты мы разрешаем и будем разрешать партийным путем, требуя того же от всех организаций партии и настаивая на том, чтобы ни малейшего ущерба практической работе, ни малейшей проволочки в принятии необходимых мер, ни тени колебания в проведении установленных основ нашей военной политики допускаемо не было. </w:t>
      </w:r>
    </w:p>
    <w:p>
      <w:pPr>
        <w:pStyle w:val="Style14"/>
        <w:rPr/>
      </w:pPr>
      <w:r>
        <w:rPr/>
        <w:t>   </w:t>
      </w:r>
      <w:r>
        <w:rPr/>
        <w:t xml:space="preserve">Если некоторые партийные органы берут неверный тон по отношению к военспецам (как это было недавно в Петрограде), или если в отдельных случаях “критика” военспецов вырождается в прямую помеху систематической и упорной работе по их использованию, партия исправляет тотчас и будет исправлять эти ошибки. </w:t>
      </w:r>
    </w:p>
    <w:p>
      <w:pPr>
        <w:pStyle w:val="Style14"/>
        <w:rPr/>
      </w:pPr>
      <w:r>
        <w:rPr/>
        <w:t>   </w:t>
      </w:r>
      <w:r>
        <w:rPr/>
        <w:t xml:space="preserve">Главное и основное средство их исправления — усиление политработы в армии и среди мобилизуемых, подтягивание работы комиссаров в армии, улучшение их состава, повышение их уровня, осуществление ими </w:t>
      </w:r>
      <w:r>
        <w:rPr>
          <w:i/>
          <w:iCs/>
        </w:rPr>
        <w:t>на деле</w:t>
      </w:r>
      <w:r>
        <w:rPr/>
        <w:t xml:space="preserve"> того, чего партийная программа требует и что слишком часто выполняется далеко недостаточно, именно: “сосредоточения </w:t>
      </w:r>
      <w:r>
        <w:rPr>
          <w:i/>
          <w:iCs/>
        </w:rPr>
        <w:t>всестороннего</w:t>
      </w:r>
      <w:r>
        <w:rPr/>
        <w:t xml:space="preserve"> контроля за командным составом (армии) в руках рабочего класса”. Критика военспецов со стороны, попытки исправить дело “налетом” — вещь слишком легкая и потому безнадежная и вредная. Все, кто сознает свою политическую ответственность, кто болеет недостатками нашей армии, пусть идут в ряды и в шеренги красноармейцами или командирами, политработниками или комиссарами, пусть работает каждый — место найдет себе любой член партии по своим способностям — внутри военной организации для ее улучшения. </w:t>
      </w:r>
    </w:p>
    <w:p>
      <w:pPr>
        <w:pStyle w:val="Style14"/>
        <w:rPr/>
      </w:pPr>
      <w:r>
        <w:rPr/>
        <w:t>   </w:t>
      </w:r>
      <w:r>
        <w:rPr/>
        <w:t xml:space="preserve">Советская власть давно обратила наибольшее внимание на то, чтобы рабочие, а затем крестьяне, коммунисты же в особенности, могли серьезно учиться военному делу. Это делается в ряде заведений, учреждений, курсов, но это делается еще далеко, далеко недостаточно. Личная инициатива, личная энергия тут многое должны еще сделать. В особенности должны коммунисты усердно обучаться пулеметному, артиллерийскому, броневому делу и т. п., ибо здесь наша отсталость более чувствительна, здесь превосходство противника с большим числом офицеров значительнее, здесь возможно причинение крупного вреда ненадежным военспецом, здесь роль коммуниста в высшей степени велика. </w:t>
      </w:r>
    </w:p>
    <w:p>
      <w:pPr>
        <w:pStyle w:val="Style14"/>
        <w:rPr/>
      </w:pPr>
      <w:r>
        <w:rPr/>
        <w:t>   </w:t>
      </w:r>
      <w:r>
        <w:rPr>
          <w:b/>
          <w:bCs/>
        </w:rPr>
        <w:t xml:space="preserve">Борьба с контрреволюцией в тылу </w:t>
      </w:r>
    </w:p>
    <w:p>
      <w:pPr>
        <w:pStyle w:val="Style14"/>
        <w:rPr/>
      </w:pPr>
      <w:r>
        <w:rPr/>
        <w:t>   </w:t>
      </w:r>
      <w:r>
        <w:rPr/>
        <w:t xml:space="preserve">Как и в июле прошлого года, контрреволюция в тылу у нас, среди нас, поднимает голову. </w:t>
      </w:r>
    </w:p>
    <w:p>
      <w:pPr>
        <w:pStyle w:val="Style14"/>
        <w:rPr/>
      </w:pPr>
      <w:r>
        <w:rPr/>
        <w:t>   </w:t>
      </w:r>
      <w:r>
        <w:rPr/>
        <w:t xml:space="preserve">Контрреволюция побеждена, но далеко не уничтожена и, понятно, пользуется победами Деникина и обострением продовольственной нужды. А за прямой и открытой контрреволюцией, за черной сотней и кадетами, которые сильны своим капиталом, своей прямой связью с империализмом Антанты, своим пониманием неизбежности диктатуры и способностью осуществлять ее (по колчаковски), — за ними плетутся, как всегда, колеблющиеся, бесхарактерные, словами прикрашивающие свои дела, меньшевики, правые эсеры и левые эсеры! </w:t>
      </w:r>
    </w:p>
    <w:p>
      <w:pPr>
        <w:pStyle w:val="Style14"/>
        <w:rPr/>
      </w:pPr>
      <w:r>
        <w:rPr/>
        <w:t>   </w:t>
      </w:r>
      <w:r>
        <w:rPr/>
        <w:t xml:space="preserve">Никаких иллюзий на этот счет! Мы знаем “питательную среду”, порождающую контрреволюционные предприятия, вспышки, заговоры и прочее, знаем очень хорошо. Это среда буржуазии, буржуазной интеллигенции, в деревнях — кулаков, повсюду — “беспартийной” публики, затем эсеров и меньшевиков. Надо утроить и удесятерить надзор за этой средой. </w:t>
      </w:r>
    </w:p>
    <w:p>
      <w:pPr>
        <w:pStyle w:val="Style14"/>
        <w:rPr/>
      </w:pPr>
      <w:r>
        <w:rPr/>
        <w:t>   </w:t>
      </w:r>
      <w:r>
        <w:rPr/>
        <w:t xml:space="preserve">Надо удесятерить бдительность, ибо контрреволюционные поползновения с этой стороны абсолютно неизбежны в настоящий именно момент и в ближайшем будущем. На этой почве естественны также повторные попытки взрыва мостов, устройства стачек, шпионских проделок всякого рода и т. п. Все меры предосторожности, самые усиленные, систематичные, повторные, массовые и внезапные, необходимы во всех без исключения центрах, где хоть какую-либо возможность “ютиться” имеет “питательная среда” контрреволюционеров. </w:t>
      </w:r>
    </w:p>
    <w:p>
      <w:pPr>
        <w:pStyle w:val="Style14"/>
        <w:rPr/>
      </w:pPr>
      <w:r>
        <w:rPr/>
        <w:t>   </w:t>
      </w:r>
      <w:r>
        <w:rPr/>
        <w:t xml:space="preserve">Относительно меньшевиков, правых и левых эсеров надо учесть последний опыт. Среди их “периферии”, среди тяготеющей к ним публики, несомненно, есть сдвиг от Колчака и от Деникина в сторону сближения с Советской властью. Мы этот сдвиг учли, и каждый раз, когда он хоть в чем-нибудь реальном проявляется, делали известный шаг навстречу с своей стороны. Этой своей политики мы ни в коем случае не изменим, и число “перелетов” от меньшевизма и эсеровщины, тянущих к Колчаку и Деникину, на сторону меньшевизма и эсеровщины, тянущих к Советской власти, несомненно, будет, вообще говоря, расти. </w:t>
      </w:r>
    </w:p>
    <w:p>
      <w:pPr>
        <w:pStyle w:val="Style14"/>
        <w:rPr/>
      </w:pPr>
      <w:r>
        <w:rPr/>
        <w:t>   </w:t>
      </w:r>
      <w:r>
        <w:rPr/>
        <w:t xml:space="preserve">Но в данный момент мелко-буржуазная демократия с эсерами и меньшевиками во главе, бесхарактерная и колеблющаяся, как всегда, держит нос по ветру и колеблется в сторону победителя Деникина. Особенно это верно по отношению к “политическим вождям” левых эсеров, меньшевиков (вроде Мартова и К°), правых эсеров (вроде Чернова и К°), и вообще их “литературных групп”, члены которых, помимо твоего прочего, сугубо обижены их полным политическим крахом и поэтому имеют едва ли искоренимое “влечение” к авантюрам </w:t>
      </w:r>
      <w:r>
        <w:rPr>
          <w:i/>
          <w:iCs/>
        </w:rPr>
        <w:t>против</w:t>
      </w:r>
      <w:r>
        <w:rPr/>
        <w:t xml:space="preserve"> Советской власти. </w:t>
      </w:r>
    </w:p>
    <w:p>
      <w:pPr>
        <w:pStyle w:val="Style14"/>
        <w:rPr/>
      </w:pPr>
      <w:r>
        <w:rPr/>
        <w:t>   </w:t>
      </w:r>
      <w:r>
        <w:rPr/>
        <w:t xml:space="preserve">Не надо давать себя в обман словам и идеологии их вожаков, их личной честности или лицемерию. Эго важно для биографии каждого из них. Это не важно с точки зрения политики, т. е. отношения между классами, отношения между миллионами людей. Мартов и К° “от имени ЦК” торжественно осуждают своих “активистов” и грозят (вечно грозят!) исключить их из партии. От этого нисколько не исчезает тот факт, что “активисты” сильнее всех среди меньшевиков, прячутся за них и ведут свою колчаковско-деникинскую работу. Вольский и К° осуждает Авксентьева, Чернова и К°, но это нисколько не мешает этим последним быть сильнее Вольского, не мешает Чернову говорить: “Если не нам, и если не теперь, то кому же и когда сбросить большевиков”. Левые эсеры могут “работать” “самостоятельно”, вне всякого сговора с реакцией, с Черновым, но на деле они такие же союзники Деникина и пешки в его игре, как покойный левый эсер Муравьев, бывший главнокомандующий, по “партийным” мотивам открывающий фронт чехо-словакам и Колчаку. </w:t>
      </w:r>
    </w:p>
    <w:p>
      <w:pPr>
        <w:pStyle w:val="Style14"/>
        <w:rPr/>
      </w:pPr>
      <w:r>
        <w:rPr/>
        <w:t>   </w:t>
      </w:r>
      <w:r>
        <w:rPr/>
        <w:t xml:space="preserve">Мартов, Вольский и К° мнят себя “выше” обеих борющихся сторон, мнят себя способными создать “третью сторону”. </w:t>
      </w:r>
    </w:p>
    <w:p>
      <w:pPr>
        <w:pStyle w:val="Style14"/>
        <w:rPr/>
      </w:pPr>
      <w:r>
        <w:rPr/>
        <w:t>   </w:t>
      </w:r>
      <w:r>
        <w:rPr/>
        <w:t xml:space="preserve">Это желание, будь оно даже искренне, остается иллюзией мелкобуржуазного демократа, который и теперь еще, 70 лет спустя после 1848 года, не научился азбуке, именно, что в капиталистической среде возможна либо диктатура буржуазии, либо диктатура пролетариата и невозможно существовать ничему третьему. Мартовы и К°, видимо, умрут с этой иллюзией. Это их дело. А наше дело помнить, что на практике неизбежны колебания подобной публики, сегодня к Деникину, завтра к большевикам. И сегодня надо делать дело </w:t>
      </w:r>
      <w:r>
        <w:rPr>
          <w:i/>
          <w:iCs/>
        </w:rPr>
        <w:t>сего</w:t>
      </w:r>
      <w:r>
        <w:rPr/>
        <w:t xml:space="preserve"> дня. </w:t>
      </w:r>
    </w:p>
    <w:p>
      <w:pPr>
        <w:pStyle w:val="Style14"/>
        <w:rPr/>
      </w:pPr>
      <w:r>
        <w:rPr/>
        <w:t>   </w:t>
      </w:r>
      <w:r>
        <w:rPr/>
        <w:t xml:space="preserve">Наше дело — ставить вопрос прямо. Что лучше? Выловить ли и посадить в тюрьму, иногда даже расстрелять сотни изменников из кадетов, беспартийных, меньшевиков, эсеров, “выступающих” (кто с оружием, кто с заговором, кто с агитацией против мобилизации, как печатники или железнодорожники из меньшевиков и т. п.) </w:t>
      </w:r>
      <w:r>
        <w:rPr>
          <w:i/>
          <w:iCs/>
        </w:rPr>
        <w:t xml:space="preserve">против </w:t>
      </w:r>
      <w:r>
        <w:rPr/>
        <w:t xml:space="preserve">Советской власти, </w:t>
      </w:r>
      <w:r>
        <w:rPr>
          <w:i/>
          <w:iCs/>
        </w:rPr>
        <w:t>то есть за Деникина?</w:t>
      </w:r>
      <w:r>
        <w:rPr/>
        <w:t xml:space="preserve"> Или довести дело до того, чтобы позволить Колчаку и Деникину перебить, перестрелять, перепороть до смерти десятки тысяч рабочих и крестьян? Выбор не труден. </w:t>
      </w:r>
    </w:p>
    <w:p>
      <w:pPr>
        <w:pStyle w:val="Style14"/>
        <w:rPr/>
      </w:pPr>
      <w:r>
        <w:rPr/>
        <w:t>   </w:t>
      </w:r>
      <w:r>
        <w:rPr/>
        <w:t xml:space="preserve">Вопрос стоит так и только так. </w:t>
      </w:r>
    </w:p>
    <w:p>
      <w:pPr>
        <w:pStyle w:val="Style14"/>
        <w:rPr/>
      </w:pPr>
      <w:r>
        <w:rPr/>
        <w:t>   </w:t>
      </w:r>
      <w:r>
        <w:rPr/>
        <w:t xml:space="preserve">Кто этого до сих пор не понял, кто способен хныкать по поводу “несправедливости” такого решения, на того надо махнуть рукой, того надо предать публичному осмеянию и опозорению. </w:t>
      </w:r>
    </w:p>
    <w:p>
      <w:pPr>
        <w:pStyle w:val="Style14"/>
        <w:rPr/>
      </w:pPr>
      <w:r>
        <w:rPr/>
        <w:t>   </w:t>
      </w:r>
      <w:r>
        <w:rPr>
          <w:b/>
          <w:bCs/>
        </w:rPr>
        <w:t xml:space="preserve">Поголовная мобилизация населения для войны </w:t>
      </w:r>
    </w:p>
    <w:p>
      <w:pPr>
        <w:pStyle w:val="Style14"/>
        <w:rPr/>
      </w:pPr>
      <w:r>
        <w:rPr/>
        <w:t>   </w:t>
      </w:r>
      <w:r>
        <w:rPr/>
        <w:t xml:space="preserve">Советская республика есть осажденная всемирным капиталом крепость. Право пользоваться ею, как убежищем от Колчака, и вообще право жительства в ней мы можем признать только за тем, кто активно участвует в войне и всемерно помогает нам. Отсюда вытекает наше право и наша обязанность поголовно мобилизовать население для войны, кого на военную работу в прямом смысле, кого на всякого рода подсобную для войны деятельность. </w:t>
      </w:r>
    </w:p>
    <w:p>
      <w:pPr>
        <w:pStyle w:val="Style14"/>
        <w:rPr/>
      </w:pPr>
      <w:r>
        <w:rPr/>
        <w:t>   </w:t>
      </w:r>
      <w:r>
        <w:rPr/>
        <w:t xml:space="preserve">Полное осуществление этого требует идеальной организации. А так как наша государственная организация весьма далека от совершенства (что совершенно неудивительно, имея в виду ее молодость, новизну и исключительные трудности ее развития), то браться в широком размере, сразу за осуществление в этой области чего-либо полного, или даже хотя бы чего-либо очень широкого было бы вреднейшим организационным прожектерством. </w:t>
      </w:r>
    </w:p>
    <w:p>
      <w:pPr>
        <w:pStyle w:val="Style14"/>
        <w:rPr/>
      </w:pPr>
      <w:r>
        <w:rPr/>
        <w:t>   </w:t>
      </w:r>
      <w:r>
        <w:rPr/>
        <w:t xml:space="preserve">Но многое частичное для приближения к идеалу в, этом отношении сделать можно, и “почин” наших партийных деятелей, наших советских работников в этом отношении далеко и далеко недостаточен. </w:t>
      </w:r>
    </w:p>
    <w:p>
      <w:pPr>
        <w:pStyle w:val="Style14"/>
        <w:rPr/>
      </w:pPr>
      <w:r>
        <w:rPr/>
        <w:t>   </w:t>
      </w:r>
      <w:r>
        <w:rPr/>
        <w:t xml:space="preserve">Здесь достаточно поставить этот вопрос и обратить на него внимание товарищей. Давать какие-либо конкретные указания или предположения нет надобности. </w:t>
      </w:r>
    </w:p>
    <w:p>
      <w:pPr>
        <w:pStyle w:val="Style14"/>
        <w:rPr/>
      </w:pPr>
      <w:r>
        <w:rPr/>
        <w:t>   </w:t>
      </w:r>
      <w:r>
        <w:rPr/>
        <w:t xml:space="preserve">Отметим только, что наиболее близкие к Советской власти мелкобуржуазные демократы, называющие себя, как водится, социалистами, например, некоторые из “левых” меньшевиков и т. п. особенно любят возмущаться “варварским”, по их мнению, приемом брать заложников. </w:t>
      </w:r>
    </w:p>
    <w:p>
      <w:pPr>
        <w:pStyle w:val="Style14"/>
        <w:rPr/>
      </w:pPr>
      <w:r>
        <w:rPr/>
        <w:t>   </w:t>
      </w:r>
      <w:r>
        <w:rPr/>
        <w:t xml:space="preserve">Пусть себе возмущаются, но войны без этого вести нельзя, и при обострении опасности употребление этого средства необходимо, во всех смыслах, расширять и учащать. Нередко, например, меньшевистские или желтые печатники, железнодорожники из “управленцев” и тайных спекулянтов, кулаки, имущая часть городского (и сельского) населения и тому подобные элементы относятся к делу защиты от Колчака и от Деникина с бесконечно преступным и бесконечно наглым равнодушием, переходящим в саботаж. Надо составлять списки подобных групп (или принуждать их самих составлять группы с круговой порукой) и не только ставить их на окопные работы, как это иногда практикуется, но и возлагать на них самую разнообразную и всестороннюю материальную помощь Красной армии. </w:t>
      </w:r>
    </w:p>
    <w:p>
      <w:pPr>
        <w:pStyle w:val="Style14"/>
        <w:rPr/>
      </w:pPr>
      <w:r>
        <w:rPr/>
        <w:t>   </w:t>
      </w:r>
      <w:r>
        <w:rPr/>
        <w:t xml:space="preserve">Поля красноармейцев будут лучше обработаны, снабжение красноармейцев пищей, махоркой и другими необходимыми предметами будет лучше поставлено, опасность гибели тысяч и тысяч рабочих и крестьян из-за отдельного заговора и т. п. будет значительно уменьшена, если мы более широко, более разносторонне и более умело будем применять этот прием. </w:t>
      </w:r>
    </w:p>
    <w:p>
      <w:pPr>
        <w:pStyle w:val="Style14"/>
        <w:rPr/>
      </w:pPr>
      <w:r>
        <w:rPr/>
        <w:t>   </w:t>
      </w:r>
      <w:r>
        <w:rPr>
          <w:b/>
          <w:bCs/>
        </w:rPr>
        <w:t>“</w:t>
      </w:r>
      <w:r>
        <w:rPr>
          <w:b/>
          <w:bCs/>
        </w:rPr>
        <w:t xml:space="preserve">Работа по-революционному” </w:t>
      </w:r>
    </w:p>
    <w:p>
      <w:pPr>
        <w:pStyle w:val="Style14"/>
        <w:rPr/>
      </w:pPr>
      <w:r>
        <w:rPr/>
        <w:t>   </w:t>
      </w:r>
      <w:r>
        <w:rPr/>
        <w:t xml:space="preserve">Сводя вместе сказанное выше, мы получаем простой итог: от всех коммунистов, от всех сознательных рабочих и крестьян, от каждого, кто не хочет допустить победы Колчака и Деникина, требуется немедленно и в течение ближайших месяцев необычный подъем энергии, требуется “работа по-революционному”. </w:t>
      </w:r>
    </w:p>
    <w:p>
      <w:pPr>
        <w:pStyle w:val="Style14"/>
        <w:rPr/>
      </w:pPr>
      <w:r>
        <w:rPr/>
        <w:t>   </w:t>
      </w:r>
      <w:r>
        <w:rPr/>
        <w:t xml:space="preserve">Если голодные, усталые и измученные московские железнодорожники, как специалисты рабочие, так и чернорабочие, могли во имя победы над Колчаком и вплоть до полной над ним победы завести “коммунистические субботники”, работать бесплатно по нескольку часов в неделю и развивать при этом невиданную, во много раз более высокую, чем обычно, производительность труда, то это доказывает, что многое и многое еще можно сделать. </w:t>
      </w:r>
    </w:p>
    <w:p>
      <w:pPr>
        <w:pStyle w:val="Style14"/>
        <w:rPr/>
      </w:pPr>
      <w:r>
        <w:rPr/>
        <w:t>   </w:t>
      </w:r>
      <w:r>
        <w:rPr/>
        <w:t xml:space="preserve">И мы должны это многое сделать. </w:t>
      </w:r>
    </w:p>
    <w:p>
      <w:pPr>
        <w:pStyle w:val="Style14"/>
        <w:rPr/>
      </w:pPr>
      <w:r>
        <w:rPr/>
        <w:t>   </w:t>
      </w:r>
      <w:r>
        <w:rPr/>
        <w:t xml:space="preserve">Тогда мы победим. </w:t>
      </w:r>
    </w:p>
    <w:p>
      <w:pPr>
        <w:pStyle w:val="Style14"/>
        <w:rPr/>
      </w:pPr>
      <w:r>
        <w:rPr/>
        <w:t>   </w:t>
      </w:r>
      <w:r>
        <w:rPr>
          <w:b/>
          <w:bCs/>
          <w:i/>
          <w:iCs/>
        </w:rPr>
        <w:t>Ц.</w:t>
      </w:r>
      <w:r>
        <w:rPr>
          <w:b/>
          <w:bCs/>
        </w:rPr>
        <w:t xml:space="preserve"> </w:t>
      </w:r>
      <w:r>
        <w:rPr>
          <w:b/>
          <w:bCs/>
          <w:i/>
          <w:iCs/>
        </w:rPr>
        <w:t>K</w:t>
      </w:r>
      <w:r>
        <w:rPr>
          <w:b/>
          <w:bCs/>
        </w:rPr>
        <w:t xml:space="preserve">. </w:t>
      </w:r>
      <w:r>
        <w:rPr>
          <w:b/>
          <w:bCs/>
          <w:i/>
          <w:iCs/>
        </w:rPr>
        <w:t xml:space="preserve">Р. К. П. (большевиков) </w:t>
      </w:r>
    </w:p>
    <w:p>
      <w:pPr>
        <w:pStyle w:val="Style14"/>
        <w:rPr/>
      </w:pPr>
      <w:r>
        <w:rPr/>
        <w:t>   </w:t>
      </w:r>
      <w:r>
        <w:rPr>
          <w:i/>
          <w:iCs/>
        </w:rPr>
        <w:t>Письмо ЦК РКП(большевиков) к организациям партии — „Все на борьбу с Деникиным!" написано Лениным в июле 1919 г., напечатано в ¹ 4 „Известий ЦК РКП (б)" от 9 июля 1919 г. и перепечатано в „Правде" №</w:t>
      </w:r>
      <w:r>
        <w:rPr/>
        <w:t xml:space="preserve"> </w:t>
      </w:r>
      <w:r>
        <w:rPr>
          <w:i/>
          <w:iCs/>
        </w:rPr>
        <w:t xml:space="preserve">21 от 21 января 1933 г. Авторство Ленина было установлено Институтом Маркса — Энгельса — Ленина в процессе работы по изучению трудов Ленина за 1919 г. Письмо печатается по тексту „Правды". </w:t>
      </w:r>
    </w:p>
    <w:p>
      <w:pPr>
        <w:pStyle w:val="Style14"/>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08:00Z</dcterms:created>
  <dc:creator>BUKTOP</dc:creator>
  <dc:description/>
  <cp:keywords/>
  <dc:language>en-US</dc:language>
  <cp:lastModifiedBy>BUKTOP</cp:lastModifiedBy>
  <dcterms:modified xsi:type="dcterms:W3CDTF">2006-01-20T09:08:00Z</dcterms:modified>
  <cp:revision>1</cp:revision>
  <dc:subject/>
  <dc:title>В</dc:title>
</cp:coreProperties>
</file>